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REPLY.BAT is a subroutine for other batch files.  It p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keyboard input, then returns the ASCII code as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number with leading zeros in the environmental variable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batch file need only test for the expected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ather than the complicated descending errorlevel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other popular utilities such as CHOIC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keys are returned, also.  An extra leading zero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var SUB to denote an extended key.  This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functions keys, home, end, insert, delete, and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.BAT is a utility to show the return from _REPLY.BAT. 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code to test for in your own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