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510 Trevi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kewood, Ill,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15)-459-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pt 20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200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5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2.3, RCD will handle multi-gi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s, with thousands of directori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000+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$25NETWORK, Little Big Lan, and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2.2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[-q] [-s] [-h] [-d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parameter starts (or ends) with a "\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the -r (root only) or -l (leaf only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Re-scan the disks before th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ces a rescan of the default disks.  In point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awns the command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Specify home directory for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Prefix for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  This option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eping separate index files for removable dis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D-ROMs or networ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Quick scan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es a quick scan of just one disk, then doe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.  If a disk was specified, it will scan that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, it will scan the current default disk UNLESS that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canned and is in the RCD.ID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useful for changing to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able disk (CD-ROM, floppy, or network drive),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meaningful to include that drive in your "standard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ives to keep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can does NOT update the data-base index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either "RCDSCAN" or "RCD -s"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RCD -q z: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drive (or specified drive) is not in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utomatically do a quickscan of that disk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D-ROM, SUBST'ed, or network drive. 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utomatically scan these is becaus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might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-h index_path] [-d index_file_prefix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ame directories and/or drives.  It builds a data-base (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containing information about your disks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. The data base is sorted in alphabetical or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CD shows several matching files, they will be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by the name of the matching directory, NOT in tree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rted order 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file is: "C:\RCD.IDX" (but see the -h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--- If you start off with ":", rather than a [se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letter(s), then RCD will restrict itself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RCD :try  -- will look only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index-fil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, this index file is: "C:\RCD.IDX"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, you want it to be somewhere else than "C:\"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h flag (or /H on the WIZ environment variable)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ant.  This might be useful if your C dr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disk.  You will probably prefer to set this in the W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IZ ab:c-j /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index-filenam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index filename is "RCD.IDX" (not counting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ne for non-removable hard disk(s), but w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large removable disks--such as CD-ROMs?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keep a separate directory index file for them. 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prefix for each CDROM disk you want to hav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for you.  The prefix must be 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 6.0, STA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pace compressed pseudo-disks, and On-Trac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DOS 3.31, 4.01, and 5.0 have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s with more than 65,536 sectors. Zenith DOS 3.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Track have large partitions by virtue of us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(1024, 2048, 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 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 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  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eck &amp; report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upport f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 :, for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which sometimes lef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/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   8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ld bug--didn't restore cursor shape properly (R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s with mon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ize window to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RCDSCAN - Would sometimes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valid directories &amp;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bug in processing large DUBLSPACE disks (DOS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in window size &amp; [sometimes] blank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q and auto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window bu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h, to place the index file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Fixed problem with RCDSCAN &amp; RCD running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HUGE disks (over 2400 directories).  Now handles 20,0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window pa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. Now it works with 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9/2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hanced to work with Windows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hanced to work with NT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upport to handl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3 1/2" disk.</w:t>
      </w:r>
    </w:p>
    <w:p>
      <w:pPr>
        <w:pStyle w:val="PreformattedText"/>
        <w:bidi w:val="0"/>
        <w:jc w:val="left"/>
        <w:rPr/>
      </w:pPr>
      <w:r>
        <w:rPr/>
        <w:tab/>
        <w:t>Delete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_____ delete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>8510 Trevino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Lakewood, Ill, 600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(815)-459-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