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2-bit access operating system PTS-DOS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ta release 0001 20/06/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version of PTS-DOS is a Beta-version. Therefore PhysTech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esponsible for any possible damage caused directly or indi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empt to use this version of PT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ssor i386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4M of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containes the hypertext help system which actually corresp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16-bit version PTS-DOS 6.5. The most of its comman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in the ver. 7.0. But some utilities are omitted in this beta-version7.0 and you won't be able to run corresponding comman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 just type "ELF" in command string (elf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does not exactly correspond to the new version 7.0, ther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What is new in this version 7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parison with PTS-DOS 6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al memory manager is not required for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disk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of HPFS (High Performance File System), which is used by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ystem is better protected against incorrect application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edit configuration file when booting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2-bit block-mode access to IDE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n-standart floppy disk format support (including 2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in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n comparison with PTS-DOS 6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OOT Manager first looks for CONFIG.PT7, then for CONFIG.PT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OT Manager menu has a coursor, so you may select the se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and enforce it by pressing "Enter"; or you may selec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s default section by pressing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OT Manager menu has additional section - SETUP. On choosing 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dit configuration file ("Setup mod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section [Bootmgr]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RAGE and CMOSADDR commands are ignored. Default sectio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ault filename for default section name is AUTOBOOT.P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FTSTATE and VIDEOMODE commands can also be used in [Bootmgr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commands of configuration file are igno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RACK, STACKS, SWITCHES, COMAREA, CPU, ERREXE, EXECA20OFF, HMA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DOWN, STUBA20, VIRTDMA, VGASCREEN, WINDOWS,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configuratio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</w:t>
        <w:tab/>
        <w:t xml:space="preserve">- enforces "automatic" mode, where DOS does not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er prompts but makes default deci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RBOSE</w:t>
        <w:tab/>
        <w:t xml:space="preserve">- enforces detailed prompt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th these commands may be used also in [BootMgr]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=&lt;filename/YES/NO/ON/OFF&gt;   - sets a filename for the star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displayed when booting DOS, o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it off. If ECHO or VERBO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are used, the startscreen is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by default, otherwise defaul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is PTSLOGO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DP</w:t>
        <w:tab/>
        <w:tab/>
        <w:t xml:space="preserve">            - advises DOS that there is no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GR=&lt;path and filename&gt;      - sets a name for memory manager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PTSMMG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ACHE=&lt;path and filename&gt;   - sets a name for disk cache. Defaul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TSCACH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SEDEV=&lt;path and filename&gt; [&lt;parameters&gt;]</w:t>
        <w:tab/>
        <w:t xml:space="preserve">- Loads a ba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The list of base driver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parameters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SKRNL=&lt;path and filename&gt;</w:t>
        <w:tab/>
        <w:tab/>
        <w:t xml:space="preserve">- sets the name for DOS ker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PTSKRNL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S=&lt;path and filename&gt; [&lt;parameters&gt;]- Loads the file syste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The list of file system dri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their parameters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RAM[=&lt;size/address range&gt;]        - Allocates UMB in upp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If there is no parameters,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is allocated in all allowe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memory addresses, if &lt;siz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specified - UMB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its size reaches the specifi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if &lt;address range&gt;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UMB is located in thi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UMB</w:t>
        <w:tab/>
        <w:tab/>
        <w:tab/>
        <w:tab/>
        <w:t xml:space="preserve">- disables UMB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XEDRAM=&lt;address range&gt;</w:t>
        <w:tab/>
        <w:tab/>
        <w:t xml:space="preserve">- informs memory manager that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has already been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in this addres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ADOWROM[=&lt;ROM address/address range&gt;]</w:t>
        <w:tab/>
        <w:t xml:space="preserve">- enforces "sha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ROM i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If there is no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all ROM blocks are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if &lt;ROM address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the block from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is copied; if &lt;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&gt; is specifi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from this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a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=&lt;address range&gt;</w:t>
        <w:tab/>
        <w:tab/>
        <w:t xml:space="preserve">- makes memory manager to u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ddress rang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LUDE=&lt;address range&gt;</w:t>
        <w:tab/>
        <w:tab/>
        <w:t xml:space="preserve">- Makes memory manager no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ddress rang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APTERROM=&lt;address range&gt;</w:t>
        <w:tab/>
        <w:t xml:space="preserve">-  points that the ADAPTERROM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rang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APTERRAM=&lt;address range&gt;</w:t>
        <w:tab/>
        <w:t xml:space="preserve">-  points that the ADAPTERRAM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rang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configuratio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TCHK checks also IDTR and debug reg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list of Base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ivers should be loaded in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.DRV</w:t>
        <w:tab/>
        <w:tab/>
        <w:t xml:space="preserve">- console driv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MA.DRV</w:t>
        <w:tab/>
        <w:tab/>
        <w:t xml:space="preserve">- DMA driver DMA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IC.DRV</w:t>
        <w:tab/>
        <w:tab/>
        <w:t xml:space="preserve">- interrupt controller driv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BD.DRV</w:t>
        <w:tab/>
        <w:tab/>
        <w:t xml:space="preserve">- keyboard driv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MS.DRV</w:t>
        <w:tab/>
        <w:tab/>
        <w:t xml:space="preserve">-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MS.DRV</w:t>
        <w:tab/>
        <w:tab/>
        <w:t xml:space="preserve">- E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13.DRV </w:t>
        <w:tab/>
        <w:tab/>
        <w:t xml:space="preserve">- harddisk driver, working via int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D13.DRV</w:t>
        <w:tab/>
        <w:tab/>
        <w:t xml:space="preserve">- floppy disk driver, working via int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DEHDD.DRV</w:t>
        <w:tab/>
        <w:tab/>
        <w:t xml:space="preserve">- harddisk I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OPPY.DRV</w:t>
        <w:tab/>
        <w:tab/>
        <w:t xml:space="preserve">- floppy dis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MDISK.DRV</w:t>
        <w:tab/>
        <w:tab/>
        <w:t xml:space="preserve">- RAM-dis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  - bligator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list of file system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T.IFS</w:t>
        <w:tab/>
        <w:tab/>
        <w:t xml:space="preserve">- FAT file system (standard fo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PFS.IFS</w:t>
        <w:tab/>
        <w:tab/>
        <w:t xml:space="preserve">- HPFS file system (used for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oes not work y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MA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PM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MBIEDRV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iting in HPFS and CHKDSK and FORMAT programs with H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BOARD, DISPLAY, COUNT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e are going to m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rtual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crease required memory size to &lt;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celerate disk operations by~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PM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iting in HPFS, CHKDSK and FORMAT programs with H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CD-R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disk compres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anti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-port 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DOS commands support in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ee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lans for the distant future (may be amen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S-DOS 8.0: multitasking DOS in text mode,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urrent executing of DOS, Windows, OS/2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Qview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, common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FS and Windows 95 F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-RA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XX command file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full screen task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S-DOS 9.0 (PTS-Win 2000):  multitasking operating system with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/I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nterface based on X Windows  OSF/Motif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urrent executing of DOS, DESQview, Windows, Windows 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(full screen  PM), BSD Unix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rrent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0001 20/06/95 - first beta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