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3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ath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: (316)262-1829, Compuserve: 76260,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ATHTL22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PATH ENVIRONMENT DOS UTILITY LAN WINDOWS 4DOS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PATH modification tool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PathTool is a powerful utility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users modify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a PATH longer than 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re powerful than any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utility! Non-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can also be modified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&amp; LIB variables for your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with many versions of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, 4DOS, and LANs.  PathTool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are not connected to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Novell MAP. Designe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ower users!  The best f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----------&gt;&gt;&gt;  PathTool v2.2  &lt;&lt;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Tool is a powerful utility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users modify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a PATH longer than 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re powerful than any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utility! Non-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can also be modified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&amp; LIB variables for your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with many versions of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, 4DOS, and LANs.  PathTool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are not connected to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Novell MAP. Designe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ower users!  The best f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Best with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code to brand all future versions. 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support on Author's BB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