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                </w:t>
      </w:r>
      <w:r>
        <w:rPr/>
        <w:t>(P)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                         �   ��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              ��� ��� ��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</w:t>
      </w:r>
      <w:r>
        <w:rPr/>
        <w:t>߱��                ��� ���  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�����  �������    � �  �   �  �   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      � � ���  �  �   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      ���  ��  �  ���  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 </w:t>
      </w:r>
      <w:r>
        <w:rPr/>
        <w:t>Version 1.62 Rob Flo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E stands for "Pipe To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perimental utility is for advanced batc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using the DOS environment, 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E enables a running batch file to access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P2E is placed in the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re the variable P2E and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E accepts input from the keyboard, a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venience, P2E prints to the scre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laced in the environmen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 to a log file, or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E will SET P2E=the first non-blank line pip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|P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in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2E=Volume in drive C is AM_HD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.|DATE|P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in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E=Current date is Fri 10-25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input through any filters ahead of P2E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you want.  P2E works with programs wh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directable, ie PC-MAG's MID$.COM, FIND, SORT, F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|FIND "11-12-91" |P2E Envar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=P2E161   BAS     13947 11-12-91   2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le of all files matching "11-12-9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E161.BAS.  We changed the defaul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SET three lines at onc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|FIND "11-12-91"|P2E E /ONE /L 1 /E TWO /L 2 /E THREE /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=P2E161   BAS     13947 11-12-91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=P2E161   OBJ     12019 11-12-91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=P2E161   COM      6335 11-12-91   2: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don't want the file sizes,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|FIND "11-12-91"|MID$ 1,13|P2E Env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=P2E161   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E has internal functions which duplic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such as PC-MAG'S MID$.CO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COM, as well as a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|P2E FIND "ZIP" /MID$ 1,13           ( P2E=AMENU   Z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|TIME |P2E /Mid$ 17,5              ( P2E=3:2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the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s one of the most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either quoted litterals, ASCI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with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|DATE|P2E CHANGE "Current date" "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E=Today is Tue 11-12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Anything|P2E Envar PIPE /CHANGE "Anything" 124    ( PIPE=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Q|P2E ENVAR PIPIN /CHANGE "Q" 60                  ( PIPIN=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unction is Increment, 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is P2E I Var,[-]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.|DATE|P2E Envar Day /Mid$ 24,2     ( DAY=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E INCR DAY,1                          ( DAY=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E INCR TOMORROW,%DAY%                 ( TOMORROW=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E Incr DAY,-2                          ( DAY=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ave full names as a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, Change, Line, Keyboard, Uppercase, Mi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, Restore, Help, and Envar (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 least the first letter of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itch must be preceeded with a "/" slash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processed in the order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P2E.  This documentation is wo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equate, but as this program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readers of the FIDO BATCH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it's release is not being held up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to wri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may be directed to me on the FID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onference, or through The Purple Rose of Cai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-463-2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at least DOS 3.3+, a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/E:512 or /E:1024 to the SHELL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to give P2E plenty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 ��� ��� ��    �     ��� � � ��� 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 ��� ��� ��� ��� ���     ��� � � ��� ��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 � � � ��� � � ���     ��� ��� � � �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2E Version 1.62|Pipe To Environment Batch Utility  (P) Rob Flor 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SYNTAX:[|]P2E [option parm][/option parm][/option parm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E]nvar Variable        Use variable other than default P2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K]ybd [/U] [prompt]    User input [/UPPERCASE] [message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C]hange "Text" "Txt"   Mix ASCII: "ECHO Y" "ECHO Y",124 = ECHO Y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F]ind "Text"           Select first line containing Tex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L]ineNum n             Select LineNum 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M]id$ n1,n2            Extract substring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P]arse                 Parse [PATH]Filename.Ex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I]ncr Var,[-]n         Add n to Envar V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U]pCase                Convert input to UPPERCAS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R]estore               Restore original input str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H]elp                  Display this summar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Exampl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2E K /U Enter Filename:           P2E=Uppcase Kybd input w/prom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CHO %1 |P2E Envar X /U            SET X=Uppercase %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CHO FileSpec |P2E Parse           PA=Path  FI=Filename  EX=E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DOOR.SYS|P2E E USER /L 10 /E BAUD /L 5 /E TIME /L 19 /E PW /L 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John Orlay, of the Syndey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, Ltd. for his insightful review of INPU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ggesting its new name - "P2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experiment with this utilit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remain solely responsible for an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from its use, and that I do not sh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