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�������  ���  ���� ����     � ��� ��� �   ���   �  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���</w:t>
      </w:r>
      <w:r>
        <w:rPr/>
        <w:t>߱��  ���  ��۱�۱��     � ��� ��� �   ��� ���  �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�������  ���  ��� �</w:t>
      </w:r>
      <w:r>
        <w:rPr/>
        <w:t>߱��     � �   ��� ��� ��� ���  �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��� ���  ���  ���   ���     � 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��� ���  ���  ���   ���     � </w:t>
      </w:r>
      <w:r>
        <w:rPr/>
        <w:t>DOS|PIPE Batch Utiliti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��  ��   ��   ��    ��     �      </w:t>
      </w:r>
      <w:r>
        <w:rPr/>
        <w:t>(P)  1991  Rob Fl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m Version 3.01  Public Domain  Rob Flor 5-09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m strips leading and trailing blanks from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strips just the trailing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TRIM [-R] Filespec.ext &gt;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