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CODE Version 1.1  Batch File Utility  (P)  Rob Flor  May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RRCODE File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Filename is an .EXE or .COM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the usual parameters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clude the com or exe extention.  ER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ok for the program in the curren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and then searc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ERRCODE returns the programs exitcode as ERRORLEVE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 "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n alternative to testing 255 errorlevels.  Wher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LEVEL is fugitive. EC will hold its value until ERR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again, and may be assigned to a more perman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batch file (SET VAR=%EC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ERRCODE returns one error of it's own, EC=-1 and ERRORLEVEL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program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CODE itself uses 6576 bytes in memory.  Written in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BASIC and compiled with Cresent's PDQ libra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nstrates the capability of this powerful modern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Though carefully written this has only been test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hine, mine.  Please remember that you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consequence arising from your choice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rogram, and that I cannot share that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