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Beta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a collection of experimental batch file ai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ppreciate your interest in testing and reporting their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gister as a beta tester by sending me your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ostal card or through the FIDO DOS/BAT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F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Clover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ghkeepsi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4-643-241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14-643-2421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