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DATE.EXE, 2/1991 by Scott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The Swing RyBBS, 914-834-7830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a way to display the date in my batch files, so that's why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sample SAMPLE.BAT file in a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END OF FIL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batch file,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clear the screen, show the current date and say "Hell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hatsoever, you can contact me at The Swing Ry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834-7830 24 hours (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valuated this program, please send the registration of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it, you will receive a disk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doesn't say "NiceDate (UNREGISTERED), by Scott Br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just displays "Current date is Sunday, December 7, 194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Richb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, NY  10538-2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