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AK.DOC Documentation to MUZAK.BAS and MUZ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(15 April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Ross P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Written by Assorted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MS/PCDOS 2.1 or higher, one disk drive, and for th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version, IBM Cartridge BASIC, IBM Advanced BASIC,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. It has been tested using IBM Advanced BASIC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the IBM Basic Compiler 2.0 on an IBM PC-1 with th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ROM-BIOS and 320K of memory, 257 of which wa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: What's a license? This program is yours to modify, rev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, as the case may be.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 To use MUZAK, extract all the files with .MUZ ext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ZAK221.ARC, as well as either MUZAK.BAS or MUZAK.EX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ZAK from the DOS prompt by typing "MUZAK" for the compiled version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the BASIC interpreter is available, type BASICA MU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advantage to running either version save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a copy of COMMAND.COM to be around when it ex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version requires a copy of BASICA.COM or the equival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Once you have started the program, the "What Kind of So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Pick a selection by pressing the appropriate key. Then th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" menu appears. Pick another selection. The song plays. Eith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o end or hit &lt;ESC&gt; to quit playing, upon which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k A Song" menu. You may pick another selection, hit &lt;RETURN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What Kind of Songs" menu, or &lt;ESCAPE&gt; to leave MUZAK. If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What Kind of Songs" menu, you may pick another selecti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to exit MUZAK. This should be rather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MUZAK: Do NOT ever leave MUZAK by breaking out of it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strous including crashing your system. Vital functions ar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by MUZAK and while it's not a good way to program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. The reason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NVIRONMENT: MUZAK uses the DOS environment, which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t requires MS-PCDOS 2.1. It saves the selection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Kind of Songs" menu in the environment. I have notic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their DOS environment for other things as well 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SPEC parameter, particularly PATHs and PROMPT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is always getting short. I have seen two way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ultimately the best, is to get everybody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ir environment upon start-up. One exists, by the name of BOOT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requires the October 1982 ROM-BIOS, I can't test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it works. The other way is to remov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remove anything anybody needs, but I do need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re. So the way around this is to get rid of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ext. PATH is replaced by +, COMSPEC is replaced by *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 COMSPEC is removed, and PROMPT is changed to &amp;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re are other ways, but that last -- the one I used --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comes when someone wants to leave MUZAK without bot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out of it. That foolish person will find that he will have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-- the COMSPEC parameter, to the system, is gone forever! Ar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it didn't crash, his path and prompt would be gone, an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would earn him trouble. I get worried when I see "Intern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FILES TO MUZAK: This is a very easy thing to do. Th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accompanying MUZFMT.DOC, and the only other thing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s to know that a "music code" is one of the code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" statement in some sort of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MUZAK: Well, if you really want to (I only did it becaus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), I just compiled it under the IBM BASIC Compiler 2.0 (M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as well) with the parameters /N/O/R. I just did the /R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ean anything in this case; and as I understand it /N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ne numbers or no, work faster. Then I LINKed it under IB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THE AUTHOR: Please DO!!! I am interes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regarding MUZAK because I'm starved for it! Only f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 months have spoken to me about it, and although something like 14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 MUZAK22 from the TechNet BBS alone, I had to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 -- he did an analysis on his data. Nobody else from 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ai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found on three permanent IBM-oriented BBSs, all in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, area code (415), and in fact in only two cities because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oll. First, TechNet in San Carlos, CA, at 595-5079. Second,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 Mateo, CA, at 349-6576. And third, For the Fun of It in San Mate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-2259. Leave a message on any one of these to "Aaron Priven"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I do have a CompuServe UserID, but the last time I was 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t least 3 months ago, so I wouldn't count on it, but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76,431. I'm not sure exactly whose name it's in, but it should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mind waiting, on a scale of months. (Like a quick "You st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littering up BBSs with your garbage." that might do fine.)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me using Real Live US Postal Service Mail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er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aron Ross Priv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Sylv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 94403-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