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Recursive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Software Systes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5 - 20465 Dougla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ley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A 4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bos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r@bos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cursive Search &amp; Replace (MRSR) is a command lin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arch and replace operations on text files. Rather than be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file at a time, or a single search and replace at one time, M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files and a virtually unlimited number of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t once. MRSR also does BLOCK searches. MRSR will option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sub-directory tree. MRSR allows updates to Web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rch and Repla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R allows multiple Search and Replace sets. Each Search and Replace 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, you cannot have a Search without a Replace and vice vers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specify options for each Search and Replac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R options.dat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the MRSR Web pages for a complete definition of what MRS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nd print each of the MRS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ssi.com/utility/mrsr/mrs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