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TEST.BAT v04 08/20/96 Gary M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.BAT manages the testing of NETMGR configuration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ETMGR  and  timEd  configuration  files,   then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ST  with  MENU.BAT.A  configuration  created  for timEd b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 that timEd can be used for creating and  viewing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.BAT has to be edited to correct  the  base  path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ST.MNU   in   your  NETMGR  directory,   such  as  D:\NE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_T.CFG contains references to netmail areas within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NETTEST.BAT  creates  BASE\MSG 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_T.CFG will have to be edited to correct  the  driv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to  the  message areas that are defined in it.  TIMED_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references to your regular 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NETTEST Menu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            Drop To 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MAIL          Run TIME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View        View Lo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          Run NETMGR with selected 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 CFG      Edit the current NETMGR C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           Return to DO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          Load NETTEST Set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w            Display name of CF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SETTEST Menu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            Drop To D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MAIL CFG      Edit the current TIMED C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Kill        Kill Lo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View        View Lo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Edit       Edit A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GR CFG      Edit the current NETMGR 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t            Return to NETTEST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 MAIL     Select timEd CF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ect NET      Select NETMGR CF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 Defaults    NETTEST.CFG and TIMED_T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ow            Display name of 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about this menu file in case you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directory for NETMGR and TIMED.  Version b8 of timE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  only.   The  -c  switch  only  sets  the 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  so  the  file  name TIMED.CFG must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 configuration.   NETTEST.BAT  copies  the  selected 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TIMED_R.CFG  or  TIMED_T.CFG  (or  your  own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 to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editor.   I use my own editor ED.EXE from ED068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via command line switches to view NETMGR.DOC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sion of timEd. I use timEd 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EXE and CHOOSE.EXE from M405b7.ZIP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068.ZIP as ED from 1:261/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.EXE as TIMB8.ARJ from 1:261/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05b7.ZIP as MACRO from 1:261/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's  Desk 1:261/1191 honors file requests from 18:00 - 08: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 (UTC-5) Summer (UTC-4).  BBS calls to 1-410-466-9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WNLOAD have free access to the file menu (same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