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!  2.02  By Michael McGavin       17 Ja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Exe is a very simple utility whose sole purpose is to make entr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Squish/Bink style log file from the command line.  It's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ancy - it's intended use is simply to log things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in any way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this morning for exactly that reason - to log stuff that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oing, and hopefully keep them in the same log file(s)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may either be run entirely from the command line or with par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that LogIt will look for is "LOGIT.CF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t will also search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LOGITPATH" if it can not find the specified 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 This path must be given with a trailing backslash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what an environment variable i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configuration file that LogIt looks f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Filename&gt; command line option.  See the sample "LOGIT.CFG" fil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for descriptions of the verbs that may be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uccessfully, LogIt needs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re to find a configuration file - it will look for LogIt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the LOGITPATH environment vari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you don't tell 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ame of the log file (either through the CFG file or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four character product code (either through the CFG file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importance character (either through the CFG file or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also needs a ~ character after all the options.  Whatever fo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gged, or if nothing follows it, a blank line will be logged.  (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ful for breaking the log file up int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and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quiet mode, the program will not use any screen output.  Brief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mi-quiet mode.  All it will display is the line that is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ogit.Ex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EXE &lt;Options&gt; ~&lt;Log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first tilde character in the command line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be logged.  Therefore any options after the first til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options, but will be logged instead.  (Assuming there ar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lack of options in a place where they are taken notice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/Q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&lt;Filename&gt; - Specify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aults to LOGI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Filename&gt; - Override log file name specifi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roduct&gt; - Four character string to override product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&lt;Char&gt; - Specify another importance character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is is to tr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exits at different errorlevels for different errors. 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errorlevel is, consult your DOS manual)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LogI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ommand line not understood.  (There's a definite error some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a jumble of letters before the tilde without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No configuration file specified.  As far as I can t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ome up since it will default to looking for LOGI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onfiguration file not found.  (Currently not in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Problem open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Word in configuration file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Problem open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og fil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aken every possible precaution to ensur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cause inconvenience for you (such as mess up your system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won't.  If it does, I take no responsibilit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- you use this program at your own risk.  I'd still lik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ough, so I can fix it in any possible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is Freeware, but not Public Domain.  In other words, it is fre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t I retain the copyright on it.  You may not alter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my permission whether it's the program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anywhere you want to and give it to anyone who's interest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s already said there is no charge for using LogIt, however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's using it and how far around it's spread.  So if you have som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rop me a message to say hello, or something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date at the top of this document you can contact me (Michael McGa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3:771/1560.201  or  3:771/300.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Net:    170:1701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zog@sans.vuw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