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HOR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KEY-FAKE (C) Copyright Charles Petzold, 198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Revised for Enhanced-Keyboards, LoadHi,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load (`uu', case sensitive)  -D*Hoffman, 5-9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4, N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NG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-F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C Magazine Vol 4 No 26 December 24, 1985 by C. Petz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 to begin" is a tolerable but minor nuisan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live with programs that don't maintain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enter your printer port number before you start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ould have been designed to accept command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you through a series of questions and answers instead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entering the same few start-up command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's not too much you can do about the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liminaries.  YOu may have created batch fi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save much repetitive typing, but norm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lp once your program begi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is a utility designed to extend the useful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by letting you supply all the necessary init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automatically.  In addition to hand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, KEY-FAKE can even be made to run a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eyboard intervention on your part. 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assemble a collection of short batch files (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names) that help to navigate through the invariable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programs.  Yet once a program begins execut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and batch file processing doesn't take over ag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extends the power of batch files by filling this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-FAKE you can put program commands in your batch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keystrokes.  When the batch file loads the progr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interpreted just as if you had type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perspective, it would seem that this facilit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2.0 and later versions.  It's called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it permits you to substitute a file for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Unfortunately, while redirection of standard inpu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pplications, it is not designed for and cannot be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your program pre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thing, redirection only works with programs that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o get keyboard information.  Most larg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terrupt 16h for keyboard input instead.  Anothe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irection of standard input is al all-or-nothing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witch back to the real keyboard when the redir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Thus, if standard input is redirected from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while the program is still running, the progra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stroke command to which the machine will then resp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stic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redirection of standard input, KEY-FAKE works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BIOS Interrupt 16h for keyboard input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KEY-FAKE runs out of keystrokes, it relinquishes control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with th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understand how to use KEY-FAKE and what 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a few simple examples.  Suppose that every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you execute a COLOR command to create a blu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 yellow letters.  With KEY-FAK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batch file (perhaps called B.BAT) to load BAS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ASICA loads, it begins to check for command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he first keystrokes it reads, in this case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from the KEY-FAKE parameter.  Rule number one, then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must be executed before the program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placed in quotation marks in the KEY-FAK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normal text, just as if you typed it in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cimal numbers (like the 13) are ASCII codes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control codes.  A 13 is the Enter ke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27 is the Escape key, a 9 the Tab key, and an 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ingle quotes or double quotes to delimi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handy if you have to simulate a typed quot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string must include a double quote sig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gle quotes as delimiters.  (This is a neat trick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Microsoft Macro Assemblers to solve the perennial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quot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include the "extended ASCII" keys (decimal cod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55) as part of the KEY-FAKE parameter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cursor movement keys, Alt-letter keys, Alt-numb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, and Del.  These keys are specified in KEY-FAKE by the "a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 followed immediately by the extended ASCII cod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use the F3 key to load a program when you enter the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you could add that key to the end of the KEY-FAK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OLOR 14,1,1" 13 "CLS" 13 @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terrific spelling checker called Spel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is that it doesn't accept command line paramet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SpelRite, it asks you for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the subdirectory where the dictionary is loc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SpelRite problem with a two-line batch file called 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%1" 13 "\SPELRITE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SR followed by a filename, the name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1 when the batch file executes.  KEY-FAKE then answer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at WordStar on the office PC-XT is used by beg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  The beginners like a help level of 3, but the expert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level of 1.  Two batch files using KEY-FAKE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called WSB.BAT), for the beginners, just loads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tch file, for the experts (WSE.BAT), is simil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upplies the WordStar keystrokes to change the help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H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skip the opening "Include err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 prompt in Turbo Pascal.  Set up a batch file with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URB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tch, no DEBUG, no hex addresses, no problems with differen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s.  Just a simple Y typed by KEY-FAK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like to print several WordStar files using o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all this file WS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/%1==/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P%1" 27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it by typing:  WSP file1 file2 file3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.BAT uses the IF statement to check whether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so, the filename parameter is substituted for %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command.  When WordStar begins executing, the firs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are P (for Print), the filename, as Esc (decimal 27)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it).  WordStar won't exit until it has finished prin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 back to the batch file, WSP.BAT does a SHIFT comman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the next file in the list, and goes through the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, like Lotus's 1-2-3, clear out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ad.  This would ordinarily be a problem with KEY-F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has it licked.  When the digit 0 appears in a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t takes on special meaning.  If a program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keys are waiting, KEY-FAKE will say "No."  The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keys are available and the buffer is clear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gain, KEY-FAKE says "Yes" and delivers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irtually every time you enter 1-2-3 you do a 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batch file (L.BAT) will load Lotus in a hu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system disk in drive A: before you ru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f 0's and 13's was developed empirically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kipping past the Lotus Access System Menu right into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lect a file.  Use KEY-FAKE and you'll have to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f you want to read the copyright notice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also helps out with some odd-ball batch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ifficult to handle with other metho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batch file that changes the subdirector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atch file you want to return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executed.  The top of the batch file c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"CD" 26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N \RET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&gt;&gt; \RET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KEY-FAKE supplies input to the subsequent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CD, a blank, a decimal 26 (Ctrl-Z or End-of-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3 (Enter).  With these keystrokes, COPY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DIR.BAT in the root directory.  This file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D and a blank.  Then, when the CD command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, its output (the current directory name)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ed to the RETDIR.BAT file.  Note the use of the doub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for appending to a file rather than re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a file called RETDIR.BAT in the roo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D command to return to the current subdirectory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simply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execute the batch fil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rom which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even develop KEY-FAKE parameters that car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ntire task.  For instance, you could import a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into 1-2-3, save it as a worksheet file, exit to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 Menu, convert the 1-2-3 file to a .DIF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SIC program that used the .DIF file, all by execu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have some applications involving several P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automate but that now require manual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Y-FAKE may be just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ap the syntax, then, KEY-FAKE accepts anything withi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or double quotes as normal keystrokes. 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cimal numbers.  Decimal numbers preceded by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ended ASCII codes.  A zero (0) is a special code to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he keyboard buffer is clear.  Anything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parameter is interpreted as "white space" delimit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KEY-FAKE program does no re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re are some limitations with KEY-FAK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e parameter.  PC-DOS limit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characters, including the blank that separat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name and the final carriage return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trokes that KEY-FAKE can fake.  If the entire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string beginning with a quote and you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ote and you leave out the final quote (which is allow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squeeze in 124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KEY-FAKE command is executed before a previous KEY-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exhausted its stored keystrokes, the second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he remaining keystrokes from the first. 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're nesting batch file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 get keyboard information directly from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and will thus bypass KEY-FAKE.  Until XyQues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d processor (or comes out with a new version), KEY-F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rely ignored by XyWrit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continuously monitor the keyboard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even if they are not able to use the keystrok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find that KEY-FAKE will not work we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-lien using a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FAKE cannot simulate keystrokes not supported by the PC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t-Home.  Nor can it create different keystrok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us and Minus keys, which are used as separat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(most notably Frame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KEY-FAKE is a program that remains reside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xecuted an unlimited number of times during a sing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KEY-FAKE only installs itself in memor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; subsequent executions take up no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KEY-FAKE is run, it saves the vecto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and substitutes an address to its own routin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parameter into keystrokes and saves them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  The decoding of the parameter accounts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KEY-FAKE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arge programs use Interrupt 16h to get key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r programs, like the DOS utilities, use the DOS Interrupt 21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eyboard information, but ultimately Interrupt 16h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)  Normally, the PC's ROM BIOS answers an Interrupt 16h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keystrokes out of a small buffer that it maintains a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 the calling program.  The keystrokes ge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uch more complex Interrupt 9h routine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9h is a hardware interrupt generated whenev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 routine in the ROM BIOS gets the scan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decode it into an ASCII or extended ASCII code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keyboard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KEY-FAKE is loaded, it intercepts Interrupt 16h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keystrokes from its own internal buffer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no more keystrokes are left, it simply le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executions of KEY-FAKE do not remain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KEY-FAKE searches through memory for it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knows that the program has been execu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uses the keystroke buffer area allocated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only has to decod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uses of KEY-FAKE will be those you cook up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pplications.  Batch files are a big help in themsel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really gives them a real boost in power.  And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hen your PC does your typing for you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