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Let Your Fingers Do the Fl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KBSETUP.DOC, KBSETUP.C, K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ypists who are held back by a slow keyboard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UP.C written in Turbo C. (The finished program in KB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ose who don't have Turbo C.) The progam reall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fly by reprogramming a keyboard's typematic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By lengthening or shortening the delay from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a key to when that key starts to repeat, and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ate, KBSETUP lets you fine tune your keyboar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choices, enter the command kbsetup M.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enter kbsetup again, with two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letter from A to D, representing the delay you wa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 value from 0 to 31 representing the spe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up A 0 gives you the shortest delay and fastest spe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up D 31 produces the longest and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kbsetup without parameters sets the keyboard r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 0. Entering unrecognized parameters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hat reminds you how to view the program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setting register AX to 0x0305, BH to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BL to the typematic rate. Then geninterrupt()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keyboard interrupt 0x16's keyboard function 0x0305.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is function in the PCjr, and most ATs support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all PS/2s. But if your ROM BIOS is d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/16/85, or if you have an XT, a PC, or a similar cl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ETUP probably won't work on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