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 DOS command througho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 Goo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s similar to an all-time favorite utility, SWEEP.  Wh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to issue a DOS command in every sub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ed to delete all your *.BAK files, you'd type GLOB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K.  The command "DEL *.BAK" would be issued in each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differences between GLOBAL and SWEEP:  The lat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one drive at a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[/G|/S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s followed by a DOS command, which can be any command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ssue on the command line (as much as will fit after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witches).  That command will then be issu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current hard drive--from the root directory 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ptional switches are /G and /S.  The /G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lobal" GLOBAL switch.  When specified, GLOBAL will iss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subdirectory on all your hard drives (or all driv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higher than "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 causes GLOBAL only to issu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directory and all subdirectorie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command was issued on the Staying With DO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command displays the current directory.  Since no switch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GLOBAL issued the CD command in each subdirectory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from the root directory on down.  The outpu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process is '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D displays the current directory, your result i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 the current drive.  Remember, you can specify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used to get a subdirectory structu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/G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uses the /S switch.  The DOS command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in the current directory and all its subdirectories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pies all *.BAK files from that part of the directory "tre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 \TRASH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/S COPY *.BAK C:\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ke some versions of SWEEP, GLOBAL does not show you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t's working.  To do that, you need to write a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ve GLOBAL run the batch file.  Start the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I/O redirection with GLOBAL is trick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/G CD &gt;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give you a listing of all sub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output will be redirected to the file TEMP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OS command issued is only "CD."  You cannot use GLOB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ommands with I/O redirection in them--not individuall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(This is the way DOS works, and there is no work a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, as with SWEEP before it, is a tremendously usefu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y time you're doing hard disk maintenance and ne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s over and over, GLOBAL will come to your resc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with some of the other utilities here, it makes for some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