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28NEW.DOC - New features in GET.EXE 2.8 - Copyright 1999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summarizes the new and improved features in G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8. If you have been using an older version of GET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find out what has been changed and wha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isting features that were available in Version 2.7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manual for Version 2.7. We do not expect to pu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Version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interesting new features described bel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output features to set environment variable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or size and positioning control (GET V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S /Y switch to report exi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UE n parameter to test whether Caps/Num/Scroll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M can report total low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lternate method for getting and testing volume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s (GET L 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C /Wn /I resets the tImer if an invalid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other bug fixes and updates a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me users have discovered undocumented feature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There is no guarantee that these feature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in newer versions. One such feature tha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GET Bxx would work just as well as GET B xx (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fter B). Improved parsing of the command line ha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documented "feature" and previous uses of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to conform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MY NEW EMAIL ADDRESSES IN THE SIGNATURE BELOW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GET Y2K compli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All versions of GET are naturally Year-2000 compliant.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erm would be Y2K neutral. GET makes no date calcula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e information comes directly from the operating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; therefore, Year-2000 compliance is a function of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, and the real time clock of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ill GET work with Windows/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or either NT or OS/2, GET works in a DOS session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or a compatible command processor. G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either an NT or OS/2 32-bit comm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does not permit programs like GET to write to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the Environment features of GET will not wo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NT or OS/2 command line session. OS/2 DOS sess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MMAND.COM or your specified DOS command processor such a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2.8 has THREE methods available to try with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GET.EXE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T run cmd.exe to open a DOS Prompt, then run command.co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.exe normally. When command.com is exited, all variab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NT information was reported by a user. We have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GET.EXE under Windows NT. Further reports are welc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e notes for the /O switch below for another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ee notes below for the /V@filespec= switch.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solution of the three. Problems have been re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us know which solution works for you 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about global environment variables in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GET's /M switch does not create a global variable under Windows 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file named WINSET.EXE is provided on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that can be used to set global variab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subsequent DOS sessions. WINSET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\APPTOOLS\ENVVARS directory on the CD-ROM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there for more information. Copy WINSET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path, and you can use it in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ss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 "Enter a string here " /VGLOB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 GLOBAL=%GLOBA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sequent DOS sessions the variable "GLOBAL" (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) can be accessed by BATch files as %GLOBAL%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. It can also be accessed locally in the sam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NEW AND CHANGED FEATUR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@filespec=               File variable output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using the /V switch to specify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, use /V@ to specify a file nam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ATch file commands to impl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c "SET %%1=" /N &gt;E:\GET28\GET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 "Enter a string: "  /V@E:\GET28\GETTMP.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ettmp.b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creates GETTMP.BAT with the command SET %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arriage return following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line /V@ specifies that GET shoul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valu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ine executes the temporary BATch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. The name of the variabl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MP.BAT as the first argument, in this case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re must be no space between the V and the @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/V@filespec NOT /V @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ust be created before GET is called for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in the example or by copying as shown for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BATch file that is created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e the desired variable name as an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and /U (lower and upper case) will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but not with the /O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both the /V@ and the /O switches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we have used in this example are arbit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justed by the programmer as desir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necessary to specify the full path with th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must be specified completely enough for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file using standard DO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                       Extra Output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/O switch is specified, GET will duplicat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ndard error device. This is useful if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s redirected to a file or another output devic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directing output from GET causes the echo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 input to be suppressed. With the /O switch,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without losing the echo to the scree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what they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requires the use of the included file GET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et the environment variable. GETSET ha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'SET %1=' without the quote marks and in particu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rriage return or linefeed following the = sign.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ced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GETSET to GETSET.BAT to create an auxuli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GET.EXE with the /O switch with output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ET.BAT using the append operator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GETSET.BAT with the nam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set to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ally delete GETSET.BAT. If not dele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verwritten by the next COPY GET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ETSET GETSET.BA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 " Make data entry: " /A7 /O /V- &gt;&gt; GET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ETSET.BAT 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GETSET.BA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the variable GETVAR will be set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ET S command. The variable name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name and other names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stead of GETSET. These names are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/V- switch. This prevents GET from try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variable. We know of no harm t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/V- is not used, but it seems like a good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e /A switch. This MUST be used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, otherwise the prompt will also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7 displays the prompt in white on black, but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documented for /A may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by itself displays in reverse video. Remember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$num makes it easier by letting you pu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 in hex avoiding the decimal arithm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of creating the auxiliary GETSET.BA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 EC command instead of copying a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C "SET GETVAR=" /N &gt;GET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 " Make data entry: " /A7 /O /V- &gt;&gt; GET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ET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GETSET.BA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 switch eliminates the carriage return a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GETSET.BAT with the line SET GETVAR=.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arbitrary and can be adjusted to suit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 switch was added specifically for set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under Windows NT, but it may prove to be use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 Currently it works only with the GET S and G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mmands and there are some limitations. The /O swit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other switches to be bypassed such as the /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and most of the other global switches.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 with the backspace is also not supporte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will backspace, the redirected out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d so that the results will not be as expected.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inuing and we expect to make it more robus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 . . . /Wn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/I switch for GET C indicates that GET should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whenever an Invalid character is entered and start ti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mount of time again. This will be repeated until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occurs or a valid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 [drive] /K                      Label/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for the /K switch with GET L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ether the drive is a networK drive.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two) indicates that the drive is local.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ree) indicates that the drive is remote (networK or CD-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 will be reported whether a label is foun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at no other errors are detected such 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. All other ErrorLevels reported by GET L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 1, so there should be no confusion if a 2 or a 3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the /K switch cannot be used with the 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 [drive] /H                      Get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(for Hex) switch for the GET Label command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 serial number vice a label. If found, the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serial number will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n place of a label. The serial numb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mat as shown by the CHKDSK command. The /H an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lso apply to GET LE for match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 [drive] /N                             Ge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N switch specifies an alternate internal method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 label. Users on some network systems have repor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L feature does not work on their systems. In such cases the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can be used to see if it solves the problem. Think /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 are some limitation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method requires compatibility with MS-DOS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the disk does not have a volume label, the label "NO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reported. This was observed in a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Also under OS/2, getting the label of an HPFS parti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in some extraneous characters being reported i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 than 1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Before trying the /N switch, try setting additional FC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by editing in the command FCBS=8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MPORTANT! The /N method relies on DOS to report the labe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 the disk in a different location tha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label. It is quite possible that GET L will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, but that GET L /N will report "NO NAME".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ogram that created or changed the label does not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way that the label is stored in both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itional label may be present, but the additional lab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thod absent. The program that created the label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mpatible with the method used by MS-DOS 4.0 or la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olume label was created by an older or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the /N method cannot find it. Our testing h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can lead to some strange results on disk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by DOS or other programs which did not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disk label standard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[E] has been enhanced to report additional mem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GET M[E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f no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- number of kilobytes free, ME divides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- number of kilo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reports total low memory vice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reports total extended memory, ErrorLevel in me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num overrides the ErrorLevel divisor with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memory that can be reported is 64MB.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f more memory is present. The amount of memor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d from 2 bytes in the CMOS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f the computer has 640K low memory, with 512 free, and 31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 /W100 or GET ME /W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 /X /W100 or GET ME /X /W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 /E /W2000 or GET ME /E /W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 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UE arg                                        Test ke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action of GET 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UE /Wn sets the various key locks.  n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to turn on: 16 for Scroll Lock, 32 for Num Lock, and 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Lock.  GET UE by itself or GET UE /W0 will turn all 3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eature in 2.8 is a way to test whether a lock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t without affecting the status of any of th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GET 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can take a test value using the same codes as /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 is specifically 0 (as opposed to not specified and defa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0) then the return represents the current status of th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change any of them even if a /W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has one of the above values or a sum of 2 or 3 of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be used as a test.  For example, if n=16 the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16 if Scroll Lock is on, or 0 if it isn't.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locks will not be reported or chang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tes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for Scroll Lock      48 for Scroll an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for Num Lock         80 for Scroll a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for Caps Lock        96 for Num a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for all three         0 to report current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ly for the other tests.  If the test is true,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be the value of the test (except for 0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Be sure to distinguish between using the argument 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UE n, and the switch W in GET UE /Wn.  Don't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 /Y                                          exi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/Y switch has been made available to GET S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 exit keY code in the ErrorLevel. /Y activ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keys as /E.  In addition, the /Y switch enables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as exit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Key pressed           ErrorLevel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         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            125             User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                126 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            9             User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ab                   15             User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F10                   159-168           User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(timeout)               0 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function key exit (F1-F10) will leave any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in the string and report them in the Environ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ed to the way that /E and /X work. /X and /E repor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ymbol is in the Environment.  With /Y the Esc key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mpty but reports the surrogate code i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length of the string as is usually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 is needed, it can be obtained by using GET Z. The /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/X and /E switches which are not needed with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VC                                             Vide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ype and position of cursor with GET VC for Vide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ET VC [type|position] [/x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specifies that the arg is a position 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specifies that the Environment value 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rrorLevel is not very useful with this function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information about the cursor type.  It represent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the first 4 bits are the starting line, and the seco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re the ending line of the ol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ype value an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represents a computer word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bits are the starting line and the second 8 bi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line.  This may best be done in $hex wher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digits are the starting line and the second two hex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ing line.  The ROM BIOS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              Hex     Decimal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de 07     $0D0E    3342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s 00-03       $0607    1543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EGA, MCGA, and VGA in text modes 00-03, the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s cursor start and end values as though the characte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8-by-8, and remaps the values as appropriate for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 dimensions.  This mapping is call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urn the cursor off with $2000.  The value re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is the old value so that you can save it and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 the cursor type later.  If you include /H the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hex, so if you want to use it later don't forget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value an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include /X the values will be for cursor positi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byte is the row position and the second byt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position.  Coordinates $0000 are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maximum value depends on the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 Max row  Max col   Hex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    24       79    $184F     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line     42       79    $2A4F    1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ine     49       79    $314F    1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the decimal number is formed by multiply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by 256 and adding it to the second byte for either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I know this is a bit awkward, but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value in the Environment that can later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to restore an old position. If you include /H the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hex, so if you want to use it later don't forget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atch file draws a colored box and pla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28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���������������������������������ͻ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                                  �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     ����������������������������������ͼ" /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28 vc $0708 /x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ec "This text should be in the box"/n /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vc $0f00 /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28 c "Press any key to continue"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FIXES AND UPDAT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R [0|1]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caused GET BR to return the new (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Flag vice the old one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W                                 Boot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sures that file buffers are flushed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x] (Trim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ing left, right, or both will now also remove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d(s)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 . . .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prevented getting the date of a zero 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has existe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ommands that were supposed to replace the FIRS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ould instead create a new variab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placing the original. This occurred only rare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dom that the first named variable in the environ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on by GET; however, since it was a "bug" i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, and suggestions are always welcome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Y DISK: 1021 San Carlos Road, 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/FAX:(831)646-1899  COMPUSERVE:72357,2276 or BobStepha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age: http://www.redshift.com/~b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bstephan@redshift.com       /s/ Bob Stephan      5 June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