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2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07-23-1998.  At present, I can be reached as raster@highfib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  LO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8, Charles Dye.  (I'm including the copyright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 right to require fre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THE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  The program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DOC   This documentation file.  Not requir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;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S     Program source code.  If you're not plann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, delete it and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exe     Tue  5-31-1994   6:22 am  A....    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  Tue  5-31-1994   6:22 am  A....      13,335 bytes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mp.com   Tue  5-31-1994   6:22 am  A....      10,748 bytes    10.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24,083 bytes    23.5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llowing the time stamp indicate the files' attributes:  'A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'Archive needed' attribute, 'S' marks a System file, '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, and 'R' a Read-only file.  A 'D' indicates that the i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Sat  8-24-1996  11:11 am  .D..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n extr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umber of items with the Hidden or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     Thu  5-23-1996   2:27 pm  .D.H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.dll   Sat  8-24-1996  11:11 am  A....    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ctually more likely to appear in the files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idden much more 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large files are not only displayed in bytes, b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 as well.  A kilobyte is defined a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is 1,048,576 bytes.  The fractional part may be off by plus-or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everything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item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means "find Hidden files or directories."  The defaul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.* , as the first and third examples demonstrate. 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*.SYS filespec and the 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ension, LOCATE will automatically supply a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 does.)  LOCATE T* is the same as LOCATE T*.*, only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nly files with no extension, end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 LOCATE 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will match exactly one character.  An asterisk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ro or more characters.  Neither the question mark nor the aste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tch the period separating the filename from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Unix-like character classes,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list] to match any characters in list, or [^list] to match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list.  You can specify ranges as well:  [a-z]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[^0-9a-z] would match any character which is not a let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 Would match these:                  But no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        FOO, FOO.COM, FOO.DAT, FOO.ZIP      FO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        FOO                                 FOO.COM, FOO.ZIP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        FOO, FOO.COM, FOOBAR, FOONLY.EXE    FO, FO1, FOXPRO.EXE, 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.       FOO, FOOBAR, FOOTBALL               FOO.COM, FOONLY.EXE, F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?         FOO, FOX, FOO.COM                  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*      FOO.COM, FOO.1, FOO.DB            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?      FOO.DB, FOO.EX                      FOO, FOO.COM, 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        FOO.COM, SNAFOO.DOC                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*       FOO.COM, SNAFOO.DOC, DAMNFOOL.BAT   F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~*         PROGRA~1, STRAWM~1.BMP, ~FILE       FILENAME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1?8*       128, FILE168B.DOC                   1228, FILE18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???COM     STARCOM, SPUDCOM                    SITCOM, 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*O         FO, FOO, FIERO, FOXPRO.EXE          FOX.PRO, FOOBAR.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S*       CONFIG.SYS, LOCATE.S, FOO.RST       S, SYSTEM.CFG, STARC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AI]CE    SPACE.DOC, SPICE.EXE                SPAICE.TXT,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^AI]CE   SPOCE.DOC, SP1CE.EXE                SPACE.DOC, SP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[0-9]*     11TEST, FILE4YOU, FINAL8.SCR        FILEFOR.YOU, FILEFORU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[^0-9]*    FILEFOR.YOU, FILEFORU.222           11TEST, FILE4YOU, FINAL8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LOCATE will decide for itself which driv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\DOS directory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em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within a filespec will automatically be converted to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Unix thinkers.  So, C:/DOS/TOOLS/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TOOLS\.  This is the reason that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:  both switch characters (minus and 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within the filespec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rive letters:  beginning with version 1.16, the syntax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ets 'looser.'  All of the following are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*.FOO           (may separate drive from filespec with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D: E: FILE.TXT  (may specify more than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D:E:*FOO*        (multiple drives; looks weird, but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DE:TESTY.POO      (more than one drive, TARGE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:README            (search only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don't specify a drive letter?  LOCATE will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drives to search.  The rules are:  (1) if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the same network drive, only the lowe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(2) If drive letters A: and B: both refer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OCATE will only search it once, and will call it A:.  (3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drive C: and proceed to drive Z:, unles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either A: or B:, in which case the search will run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:.  This last rule is somewhat inelegant, but the best way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he user is interested in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Hidden or system attribute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noop value, this switch can be invaluable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  XCOPY doesn't copy hidden or system files.  CHKDS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idden files are on a given drive, but won't tell you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 how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/H, the (n H/S) notation will be suppressed in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moment.  /X will only find files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X does NOT mimic COMMAND.COM's extension order of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; instead, LOCATE simply displays files in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normal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 (default behavior with /B /K /X 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, by default, finds both files and directories.  (So does Norton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tally.)  Some people like this behavior, and some peopl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the second group, it's worthwhile to add a line SET LOCATE=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witches change the default behavior to finding files only.  See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, /X, and 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Finds only empty (0-byte) files.  Useful for cleanup purpos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, below.  Also, note that the COPY command won't copy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mplies an automatic /D-.  It will only find empty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although subdirectories usually have a "size"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   Check attributes.  Useful if you want to find only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 or clear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R+      find only Read-only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S+        find only Directori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 /CA+     find only files in need of backing up on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-H+       find Hidden files, but not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S+H-       find only items which are System but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+ and /CD- function the same as /D+ and /D-.  However, /CH+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H.  /CH+ will find only files with the Hidden attribute.  /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s with either the System or the Hidden attribute, or both.  /CS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nly files with both the System and th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[start][,end]   Check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          Finds only items dated May 23, 19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,7-4-96   Finds only items dated from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July 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,7-4               Finds only items dated July 4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,5-31-94    Finds only items dated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!           Same as above, bu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                  Finds only items dated Today (or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               Items dated ten days ago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D              Ten days old, or later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3W,T-1W          Items between one week and three week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2Y,T-18M         Items from 18 months to two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D masks off files or Directories, but /D: checks D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check dates but omit the colon, the parser *might*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mean and handle it correctly.  To be safe, always typ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at in which the date is entered depends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CONFIG.SYS file.  In the US, the dat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YY.  In France, it's DD/MM/YYYY; in Canadian-French, YYYY-MM-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land, DD.MM.YYYY.  To see the current format, type LOCATE /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value is flexible:  you can enter it as four digits (1984, 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digits (84, 02), or omit it altogether (in which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assumed.)  While the order is important, I'm not evi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ate separator characters; you can use / in the US,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whatever.  Only minimal validity checking is done on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32 is illegal, but February 31 is conside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owlist   Mask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HURSDAY       Only find items dated from Thur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MON,WED,FRI    Only find items dated Monday, Wednes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SUN-TUE        Only find items dated Sunday, Mon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sk is separate from the normal Date range.  You can combin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1-1-91,12-31-91  /D:SAT,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find items dated from weekends in 1991.  Sunday and Satur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the first and last days of the week, so SAT-SU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range.  Only the first two letters are required.  Legal d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-the-week are SUnday, MOnday, TUesday, WEdnesday, THursday,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, and XX (which matches illegal dates like February 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[start][,end]   Check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5:00,10:00     Finds only items marked 5 A.M. to 1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9:00P          Items marked 9 P.M.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21.00          Items marked 9 P.M. or later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,8:27:36       Items marked 8:27:36 A.M.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6:22!          Items marked 6:22 A.M.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s value is optional; if not specified, second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for the start time, 58 for th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note that /T: checks Times, but /T searches the cu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.  Use the colon to make certain you're check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, then searches each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is listed in the search path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st of the path, but won't be searched tw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FL's behavior (FL isn't intere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but similar to the way COMMAND.COM works.  /T goes nic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drives (network or IFS drives.) 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items found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item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S.  If twelve are found, a warning message is display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than twelve files; only the first twelve are listed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welve are found, the warning message is not displayed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ll there are.)  The maximum value for n is 65,535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may appear in the LOCATE variable, to provide a default 'finds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you may override it by specifying a different /F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r, you can add a /F- to the command line to set the 'finds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TTRIB /G will present all files and directories named ATTRIB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ask if you want to go there.  Type 'Y'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containing the file and exit from LOCATE.  Type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search.  (You may also press 'Q' to Quit the search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ase the /G prompt and just display items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DOOM2 /D+/F1/G (or just LOCATE DOOM2 /D+/G1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DOOM2 which it finds.  LOCATE DOOM2 /D+/G3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OOM2 directory found, assuming there are at least thre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directory will not be changed.  Here is a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d switch to a specified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'go there' means something slightly differen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directories.  If a file was found, LOCATE will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.  However, if the item found was a directory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at directory, and not its parent.  This is an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Kill (delete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*.TMP /K will find all files with an extension of .T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 and give you the option to delete each one.  Press 'Y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ed.  Press 'N' to let it live.  (You may also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search and exit the program, or 'C' to Cease the /K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isplay items normally.)  You can use /K together with /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implies an automatic /D-, to delete files only.  You can combin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D+ to find and remove empty subdirectories, or with /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cannot remove non-empty subdirectorie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cate and remove non-empty subdirecto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"DELTREE" to create a batch file, and then call the batch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delete this batch file when you're through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llow the /K switch in the LOCATE variable.  You may only us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ints only fully justified filenames, no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item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, which will then contain a file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r use by other programs.  Many of the DR/Novell/Calder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MP /D-/R/N &gt;TEMPFILE.LST    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@TEMPFILE.LST /P    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EMPFILE.LST    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peeds the program up considerably.)  So useful, I'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H /S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\DOS\ /S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A+ /S      how many files on C: need to be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: /S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F: /S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ord, LOCATE /S gives you the same kind of information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but can be used in places where CHKDSK can't. 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member to log in as supervisor first; otherwis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-style output is now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s of the program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ther switches which alter the display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FOO /A to see the files displayed with their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Index.  Similar to Peter-style display, but you also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fou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LOCATE /Gn to go the the nth found item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in advance what n should be!  Use /I first to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number of possible matches; when you spot the correct item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exit, then LOCATE /Gn to go there.  Of course,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ould be simplified with a short batch file.  You could als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OCATE=I to make this mo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/I has been kaput for over a year now, so hopefully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compatibility probs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splay Windows 95 Long filenames.  This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95.  Not even under MS-DOS 7.x.  If you specify /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t running,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nly affects the display!  LOCATE still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, 8.3 filenames.  If you want to search for a specif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I recommend that you type only the first five let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:  LOCATE BLUER* /L to find a file named "Blue Rivets.b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a short filename of BLUERI~1.BMP, so BLUER* will match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ll the short "aliases" which refer to non-8.3 file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filespec like *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    Automatic Batch file creator!  List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".  Redirect the output from LOCATE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files from drives C: and D:.  You may als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arguments for the batch file.  Use LOCATE /Bn:"command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MP 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02134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87A540E2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DOS\TMP\PIPEDATA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/B implies an automatic /D-, to prevent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ct upon directories.  If you happen to hav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HOPPING\CHKLIST and type LOCATE CD:CHKLIST /B:"DEL"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ll not contain a line DEL D:\SHOPPING\CHK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o act on directories as well as on files, or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must specify a /D or /D+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     Macro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etween quotes exactly as typed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fully qualified filename     C: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directory name, canonical  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directory name with \       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filename                    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filename without extension 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filespec without drive       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     copy target, no drive       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right-padded with spaces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attribute bits               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Windows 95 long filename     "C:\Directory Name\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long filename only, no path  "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Y     long directory name with \   "C:\Directory Nam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date created                 5-3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time created                 6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file size                    1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4     day of week created         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5     nice file size               13,3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6     file size in KB or MB    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     show summary info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terminate line    &amp;&amp;  ampersand     &amp;E  escape 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 five-space tab    &amp;C  conditional   &amp;H  header    &amp;# or &amp;@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produced by &amp;D will not end in a backslash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.  The directory name displayed by &amp;P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  In either case, the name displayed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directory (containing the file or 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provides the long filename for &amp;F.  &amp;Z corresponds to &amp;N, and &amp;Y to &amp;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macros are used when Windows 95 is not running, &amp;W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&amp;F, &amp;Z is identical to &amp;N, and &amp;Y is identical to 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produced by &amp;1 and &amp;2 will vary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pecified in CONFIG.SYS; you can use /US to forc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 required.  &amp;J displays the filename petercased (low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uppercase for subdirectory names) and right-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macros &amp;# and &amp;@ display the number of each found item: 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2 for the second, etc.  You may follow the macro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0-9 to force the number to at least n characters:  &amp;# will left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aces, and &amp;@ will left-pad with zeros.  So &amp;#4 m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12" (without the quotes) where &amp;@4 would show 001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ader' macro, &amp;H, allows you to print a header once 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Peter-style display.  Anything preceding the &amp;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ly once per directory.  This header string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-- &amp;D, &amp;P and &amp;L are most likely to be useful in a head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using the header macro; try these to see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XT /O:"&amp;P&amp;H  &amp;J&amp;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XT /O:"&amp;L&amp;TCD &amp;D&amp;HTYPE &amp;N&amp;T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ditional' macro, &amp;C, allows you to print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depending on the value on an attribute b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'true-string'false-string'   Both the true-string and the fal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, though they may be empty.  You can use most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true- and false-strings, but &amp;C, &amp;H and &amp;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't nest &amp;Cs.)  The attribute letter may be any one of A, D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.  Try this to see how the conditional macr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O:"&amp;D&amp;H   &amp;J  &amp;CD'-SUBDIR-'&amp;3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Combine with /K to disable prompting -- files will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 or chance to intervene.  Useful, but dangerous.  Like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not permitted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Disable test for duplicate network drive Mappings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/M is specified, LOCATE will eliminate duplicate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Novell Netware network, drives F:, V:, W:, X:, Y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ight all refer to the same drive on the file server.  (V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search drives', used by Novell to keep the search path sh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LOCATE would search only drive F:.  LOCATE /M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six times, taking six times as long to complet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six times, and slowing down access for other users for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.  (Believe it or not, that's exactly what Norton FL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A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Force United States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     Force United Kingdom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     Force Japanes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 appears before /D: on the command line, the date(s) for /D: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United States format.  If /D: appears before /U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date(s) for the /D: must be entered in the loc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/UK and /U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     Display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     Display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     No pausing.  Default is to pause if output is to the scree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ribly usefu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R     No recursion.  Searches only the specified directory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and not any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Swaps the effects of the Enter key and the space bar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.  Use accordin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, /L) may use the minus character as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immediately following any of these switche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-W 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 -W 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.  The rules are a little different, howev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parate the switches with slashes, minuses, spac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lthough you can if you really want to.  Also, while a few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REDIRECTION, PAGING, AND SCROL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intended for use both as a command-line tool, and as a batch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 is written to the standard-output channel, so LOCATE's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or piped.  The program checks its own output stream,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ith redirection.  LOCATE does not rea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you cannot pipe into it.  The keyboard BIOS is used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n a few situations, stdout will not be used:  error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err, and /G or /K may forc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not redirected, the program will pause every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(depending on the screen height.)  When output is pause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scroll another screen's worth, Enter to scroll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key to scroll a half-screen, Esc to exit, or C to dis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continuously (hit any key to resume paging.)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to slow scrolling, sort of like the Commodore 64.  Use /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ging (you can still hit a key to pause.)  Use /V to swap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redirected, it will not be paged. 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ill be unavailable, and /NP and /V will have no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use LOCATE to create file lists or secondary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Bull has pointed out that if the Disaster Time switches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utomatic paging provides an opportunity to abort befo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files get toasted.  So:  /K /Y is Extremely Dangerous, but /K /Y 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Extremely Dangerous.  Likewise /K /Y with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 careful whenever you use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ON A DI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has grown to over 12 kilobytes in size.  I compres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DIET v 1.45f.  The 12K program now takes only 9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Compression should not affect the program's oper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ssemble it, you may be amazed at how the program g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; just re-compr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car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can nuke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n archive file (ZIP, LHA, ARJ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method, since it retains the file attributes and d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, and keeps related files together.  If you distribute LOCAT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file LOCATE.DOC with it unless space is un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source file or not, as you choose.  The source is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, and most users will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COM   v1.25a   07-23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Copyright 1995-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C code r1.1 by J. R. Hacker, 02-2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(and so o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instead distribute this program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version 2.0 of the GNU General Public License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or, at your option, any later version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UNDRY CRED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ves Bellefeuille for suggesting Polite Touri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chwartz pointed out that my wildcards were too ta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e need for the 'find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suggested the /L revamp.  Yes, it was butt-ugly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's Robert J. Bull has made numerous helpful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and Howard Schwartz both suggested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. Thompson found an obscure incompatibility with batch fil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pass commas or semicolons as arguments to a batch, henc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WHAT'S N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02-1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reorganization of /L display -- now it looks more lik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FN, date, attribs and size are shown in addition to the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aving been the last of the two-line modes, removed the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ength to be even.  New macro &amp;Y provides long pa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rresponding to &amp;P.  Also, LOCATE now uses screen width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 for /W and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07-23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cros &amp;# and &amp;@ to display the number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ollowed by a single digit to justify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 will left-pad with spaces; &amp;@ will left-pad with zero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re identical.  New display mode /I is similar to /P bu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version history, see the end of the file LOCATE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