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ACT v1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Revision history is at the end of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utility: Freeware Archive Convers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eware, copyright (c) April 4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REIGNWAR.TXT FOR LEGAL TER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 is the world's ONLY freeware archive converter for DOS which p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ubdirectory structures and converts ALL nested archives -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 subdirectories. (FACT is unique in this regard, as far as I kn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 is easy to use, small, command-line operated, fully user-expand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ull Pascal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 also includes a companion utility (SMALLEST.EXE) which will s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of the newly converted archives.  See SMALLEST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 SECTIONS                GO TO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paration, Instant Start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 Start Information           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ed Explanation                         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.INI" Files                              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or Features and Limitations            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licate Nested Archives                      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ture of FACT                             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ion History                               3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REPARATION, INSTANT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\\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FACT, put FACT.EXE and FACT.INI together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need not be on the PATH -- just run c:\dir\FACT.EX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not on the PATH.  No other FACT files are needed to run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Follow instructions above regarding 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un "FACT" with no parameters to see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est thoroug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Use and enjoy!  (You may wish to use "MAKETINY.BAT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FAST START INFORM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:  FACT archives .NewExt [-d] [-q] [-w] [-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:  "archives" is specification of the archives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".NewExt" is the extension(s) you wish to convert them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"-d"=del - forces the original archive to be deleted.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"-q"=quiet - hides most of the compressors' messages.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"-w"=watch - causes FACT to pause after every action.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"-1"=1 level - only recompress the _primary_ archive.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  FACT c:\dls\*.zip 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FACT somefile.arc .arj .zip .uc2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FACT anyfiles.* .rar -d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s :  DOS wildcards may be used when specifying th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Multiple ".NewExt" new extensions may be specified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DETAILED EXPLAN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:  FACT archives .NewExt [-d] [-q] [-w] [-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s -  This is where you specify which archiv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t.  FACT will only convert archiv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defined in FACT.INI, and which FACT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idate when i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use DOS wildcards (* and ?) when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archives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:   c:\dls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nier.a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:\temp\bbs\dir01\pk*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NewExt  -  Substitute the extensions used by the compres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ors that you wish to use.  You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than one new extension.  Separate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*must* include the period at the begin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:   .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rar .uc2 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acb .ha .yc .rar .zip .arj .p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      -  This will cause the original archive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lete)    when FACT is done processing.  FACT is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ough to NOT delete an archive which wa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mpressed.  In other words, if you recompr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rchives in a directory to ".arj", and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 are *already* ARJ files, FACT will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of the 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       -  QUIET mode causes most of the messa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uiet)     compressors to be hidden (sent to NUL).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 from FACT itself will st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ET and WATCH mode affect different output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use both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       -  WATCH mode causes FACT to pause after runn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atch)     compressor/ decompressor, and at various othe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it has displayed something of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TCH mode is especially useful when trying to re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ET and WATCH mode affect different output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use both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      -  Only recompress the primary archive.  Do NOT r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 level)   any nested archives.  This can speed up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recommend that all archives intended for re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processed with this switch.  Converting neste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cause an installation program to function im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THE ".INI" FI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many programs today, FACT.EXE uses an "INI" (rhymes with 'ninny'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llow the user to "initialize" (or set) vari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.EXE and FACT.INI must be located in the same directory as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*only* place where FACT.EXE will look for FAC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package includes three .INI files.  You may use any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name it to FACT.INI and place in the same directory as FAC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each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FACT.INI - simple INI file with definitions for just s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common archives (ARC, ARJ, LZH, RAR, UC2 and 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MINI.INI - same as above.  This is a backup or referenc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FULL.INI - many more archivers defined.  Also include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efining even more, and for revising the existing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COMPRESSOR FEATURES AND LIMITATION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\\\\\\\\\\\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pressor has different features, and different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those features.  In most cases, FACT is not able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the compressors themselves can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features that I try to support in FACT, with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which compressors actually have tho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Processing Windows 95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few command-line operable compressors support Windows 95'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.  The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ZIP for Windows (I'm not sure if there is a command-lin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-ZIP (I have tested ZIP v2.1 and UNZIP v5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v2.00 (32-bit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a Compressor v2.37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, v2.55� and later (I think, I haven't tested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Processing subdirectories with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few compressors written prior to about 1991 are abl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 when crea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 for people using those compressors, many programs tod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with directory structur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compressors that do not include subdirectories,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is destroyed upon conversion.  FACT awkwardly works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 by compressing each subdirectory as a separat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n't an ideal solution, but I think it helps keeps files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have been tested,      | The following have been t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liably archive subdirectories  | and do NOT archiv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|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B                                  |  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N                                  |  ARC (most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                                  |  DWC (limited support, see FULL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                                   |  H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K (HPACK)                          |  JRC (J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 (HYPER)                          |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 (JAR)                              |  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 (CODEC)                          |  ZOO (incompatible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 (LIMIT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ZH (LHA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ZS (LARC, by MIKI et al.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Q (Quantum)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Z (Squeeze It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2 (Ultra Compressor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1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C (YAC)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(PKZIP &amp; Info-ZIP. See FULL.INI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Authenticity verification/ Security envelopes/ Protection/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ZIP, ARJ, JAR, RAR and UC2 all have some feature to alert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sibility that an archive has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ory, one should avoid converting these archives, since the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pering protection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ried to write FACT so that it would detect these anti-tam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mes, and thus it would avoid converting archives employ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since I was unsuccessful in finding easy and reliabl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etecting whether they had been used, I was unable to write FA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 them.  If anybody can and wishes to help me out, please do 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Archive and fi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modern compressors allow the user to include com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.  Sometimes comments are also allowed for each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 does *not* preserve these comments, for thes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Many compressors do not sup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he overhead associated with saving and adding them to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s would be horrend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Archive time/ dat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modifying archives, most compressors allow the user to choos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hive's time/date stamp to that of the original, that of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ntained in the archive, or to the current system date/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 always sets the archive time to the date of the newest file wit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ing other options *may* be a feature in future versions of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Extensions different from a compressor's defaul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ompressors allow the user to choose what extension to p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.  When modifying the archive, these compressor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ine the file itself to determine if it is the expecte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 only looks at file extensions, it does not examine the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words, if FACT finds a file named "SODA.ZIP", it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is an archive created by PKZIP, Info-ZIP or some othe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r.  If "SODA.ZIP" is really an ARJ file, a text file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but* an actual ZIP archive, FACT will be unable to decompress i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se, FACT will leave it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archive convertors examine each file, and convert archive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ir "signatures".  FACT does not, 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Very seldom do archives have an extension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When they do, it is usually for a good reason: 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files which must remain in their origin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for the installation program 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DOS "PATH"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 Pascal is only able to checking environment variables of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or less.  I am unaware of any reliable methods to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the names of any directories which contain compress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using must either be specified within the first 255 ch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OS "PATH" statement, or you must specify the directories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ressor definitions in FAC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DOS "PATH"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with version 1.30, FACT can run a user-defined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after decompressing the primary archive.  You can run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er, or a file tester, or whatever.  Since you can even specify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, you can run any DOS program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end of FULL.INI for details on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DUPLICATE NESTED ARCHIV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\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compressor limitations noted above, you should be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blem that has no ideal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archive contains two or more archives with the same file n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 extensions, and both are in the same subdirectory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compressed 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the explanations below, assume you have an archiv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AIN.ZIP, which contains within it the archives WALES.PAK and WALES.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TAIN.ZIP &gt;�����&gt; WALES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&gt; WALES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When you tell FACT to convert BRITAIN.ZIP to BRITAIN.ARJ,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imply skip WALES.PAK or WALES.ARC - it only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archive it en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But if you tell FACT to convert the BRITAIN.ZIP to BRITAIN.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 converts the first WALES archive that it encoun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enames the 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enaming, FACT substitutes a hyphen for the first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extension.  Thus, FACT would either rename WALES.AR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ES.-RC or WALES.PAK to WALES.-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THE FUTURE OF FA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have plans for future versions of FA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ma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An option to specify on the command line which .INI file to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tell me if you want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An option to scan a file that specifies which extension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uld only be needed by compressor enthusiasts, f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isn't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Tested definitions for more file compression programs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've defined all the compressors that I can locat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compressor, PLEASE contact me so that we may discuss h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obtain a copy of it from you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Bug fixes, if any are discovered and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Your suggestions!  (email me at:  ddanders@win.bright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REVISION HISTO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, 28-Mar-1996  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1, 28-Mar-1996   Fixed problem with deleting fi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, but *not* recompressed.  Stupi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xed problem with date/ time stamp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vised an error message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0, 28-Mar-1996   Implemented a makeshift solution for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verwriting duplicate-named nes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vised some informati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ed additional compressors (in FULL.IN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0,  2-Apr-1996   Fixed problem where original archive wa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ing deleted prematu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ed additional compressors (in FULL.IN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vised parameters for many compresso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kludges to make some new compressor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vised some additional informati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option to only convert primary archives (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external program to save the smalle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ee SMALLEST.DOC/ .EXE), and removed SMALLEST.B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simple batch file to automate processing (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MAKETINY.BAT"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5, 10-Apr-1996   Increased flexibility by allowing the user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on the command line the archive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erted (put "%a" on the "RE=" and "DE="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oved most of the compressor-specific klu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CT is now smaller, and a littl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vised parameters for some compresso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CT package includes a 4DOS batch file to re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in archives (see 4AR.B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CT now accepts single characte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CT now clears the screen before each primary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CT now informs the user which new extension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us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7, 23-May-1996   Added a 4DOS batch file which will lis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archives (see ARL.B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vised 4AR.BTM to improv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vised FULL.INI to improv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vised switch detection to prevent accident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ion when converting files named xxx-dyyy.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oved kludge for PUT (I found the "QUIET"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my "Archive Feature Comparison Chart" (AFCC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0, 21-Oct-1996   Improved handling of duplicate intern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proved handling of cleaning up after ab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ability to run a user-defined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mary archive is decompressed.  See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LL.INI for details on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1, 31-Mar-1997   Improved operation unde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full support for JAR, Robert Jung's grea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ressor; I recommend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limited support for AR; I don't recommend 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2,  4-Apr-1997   Further improved operation unde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support for Info-ZIP; see FULL.INI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nor cosmetic changes and code refin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