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rrTime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 by Phil Money, PGM Consulting, 6 MAY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rrorlevels have been added to ErrTime since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erate versions of ErrTime for DOS, OS/2, Windows-N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.  It was written and compiled in Watcom C++ v10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rrTime -h | -H | -d | -D | -w | -W | -m | -M | -s |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Return Hour as an errorlevel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Return Hour as an errorlevel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Return Day of month as an errorlevel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Return Day of week as an errorlevel 0-6 (Sunday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   Return Week as an errorlevel 0-52 start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   Return Week as an errorlevel 0-52 starting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Return Month as an errorlevel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Return Minute as an errorlevel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Return Second as an errorlevel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   Return Year as an errorlevel 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exits with errorlevel 255 if invalid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enter one argument on the command line.  If more than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ErrTime will use only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o assist scheduling events at 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returns an errorlevel equal to the time of day hour in 24 hour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ormat, minute, second, day of month or day of week, week of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, or year of century.  For example, if it's 2am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2 or if it's 2pm (14:00) it will return an errorlevel of 1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evel can then be used by a batch, CMD or NCF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to run programs or just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schedule a block of time larger than just one hou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one month or even combine them all by running ErrTim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differs from some other errorlevel programs in that it doesn'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r require any complex command line parameters.  It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nd lets your batch file do the rest.  This means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rrTime 24 times to test for the hour of the day, or 12 time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 times for the year, etc.  You only need to run it once and le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 the testing.  This is much more practical tha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 This might not be what your application needs thoug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rogram that does complex "what-if" calculations loo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writes nothing to your drive, opens no files, requires no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thing about your computer except to return an error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fter it checks the time and date and exits. 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level of some form.  ErrTime just returns th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hour of the day, day of month or month of year etc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uff eh?  If you're not familiar with using errorlevels in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or NCF files, read your manual.  One of the sampl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you up and running even if you do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examine all errorlevels using a greater-than-or-equal-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tatement 'If ErrorLevel 1 echo Happy new year!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entence 'Happy new year!' if the errorlevel was set to 1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'Happy new year!' if the errorlevel was set to 2, 3,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f you have more than one errorlevel to check f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rrange the group of errorlevel statements in a DESCENDING ord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eck for errorlevels 0, 9 and 12, this would be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tatements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Tim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2 E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 9 Cash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 0 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oint to remember is that ALL programs modify the DOS errorlev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iven above, if you were to run a program called ABC123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ErrorLevel 12' statement, ABC123 would RESET the DOS error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123.EXE terminated.  Since the batch file is executed one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statements which follow would use the errorlevel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123 program, rather than the value set by ErrTime.  To get around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you must instead use a GOTO statement for the 'action'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command allows your batch file to jump to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in the same batch file, and start executing command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ccomplished by using a statement in the form of 'GOTO &lt;l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&gt; is a LABEL.  A label is a unique, alphanumeric, ONE-WOR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the batch file you wish to jump to.  Some valid labe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'DoTape', 'Run_The_Cash_Register', and 'Shutdown'.  However,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one is not enough to complete the GOTO operation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ame label somewhere else within the batch file, which lets DO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TO statement should end up.  You can do this simply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':') at the beginning of a line, simply followed by the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is will be show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cause the line 'This will be shown over and over'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, until the user hits control-C to abort.  When DO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it will process each line in sequence.  When DOS reads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ognize that 'Loop' is simply a label definition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OS will read line 2, and process the ECHO command,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will be shown over and over' on the screen.  Once DOS encounters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lize that it contains a GOTO statement, and look for the ':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jump back to line 1, continuing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GOTO command does have practical applications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-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Tim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2 Go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 9 Goto Cash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 0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 Ru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Cash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 Run Cash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 Run Tap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DOS would first compare the errorlevel returned by E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listed in the 'If ErrorLevel' portion of the batch file, and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rrespond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ErrTime exited using errorlevel 10, DOS would jum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:CashReg', and process the statements which followed.  The REM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remark, and is ignored by DOS.  After skipping the REM comman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the next line of the batch file, and processes it.  The 'goto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necessary, to make sure that DOS does not keep going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'BackUp' as well.  (Remember that DOS just ignore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such as ':BackUp'.  Without the extra 'goto End'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'fall through' to the statements under Email, Backup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goto specifically instructs DOS to jump to the ':End' lab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you may WANT the batch file to 'fall through', since it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veral similar commands to be processed, wh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the batch file like this allows for more than on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or a certain errorlevel, and in addition, ge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problem of other programs changing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batch or .cmd file for ErrTim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heck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time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mon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e above line catches any fall-through errorlevels above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ostp -Te:\bink\weekly.Rpt -Cmpsqr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bink\weekly.dat del \bink\week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batch/CMD file automatically falls through to chk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unday since no goto statment sends 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heck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time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e above line catches any fall-through errorlevels above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ostp -T\bink\Monthly.Rpt -Cmpsqrm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\bink\monthly.dat del \bink\monthl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heck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time2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e above line catches any fall-through errorlevels above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janu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nua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ostp -T\bink\Yearly.Rpt -Cmpsqry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\bink\yearly.dat del \bink\year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ostp -T\bink\daily.Rpt -Cmpsqr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\bink\daily.dat del \bink\dai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 Re-Ru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are only examples of how one migh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mon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sm%91.malmstrom@lan.malmstrom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Money at FidoNet 1:3400/3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Box 1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trom AFB, MT USA 59402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batch fil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 easy way to schedule an BBS door access and mainten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above line catches any fall-through errorlevels above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above line catches any fall-through errorlevels above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call purg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im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3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1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8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6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3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m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lose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 different program for every hou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ime.ex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3 goto hour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 goto hou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1 goto hou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hou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 goto hou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8 goto hou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 goto hou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6 goto hou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hou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 goto hou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3 goto hou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hou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 goto hou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hou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hour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hou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ho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hou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hou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hou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hou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h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hou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hou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command here if you want it to run during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tim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call month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ut your cleanup rout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