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1994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P [text][^control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] can be made up of normal characters and the following 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   = (equ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$ (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 Curren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  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   DOS version number (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   &gt; (greater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   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 | (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  Backspace (erases previous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 Escape code (ASCII code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   Carriage return an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trol codes must be from ^A to ^Z and ^[, anything out of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a character.  EP will be able to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BM DOS or MS-DOS if the version is 4.0 or higher otherwis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'DOS Version x.xx'.  EP requires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3 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7/93 1.01 - EP 1.00 didn't properly detect MS-DOS, I thought that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have been the returned OEM ID number, it wasn'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ctually 0FFH for MS-DOS, and i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5/93 1.02 - 1.00 and 1.01 had a problem with the $H promp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properly backspace, instead it remove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dded two spaces, i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9/94 1.03 - Added a new prompt code, $R.  This will show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nly, without all of that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30/94 1.04 - Earlier versions would throw the help menu in your 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put a question mark anywhere in a line,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