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LIN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Edlin, a line-oriented text editor with which you can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nge ASCII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lin numbers each line of the text file that is located in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Edlin to insert, modify, copy, move, and delet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. If you want to use a full-screen editor, use the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LIN [drive:][path] filename [/B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rive:][path]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location and name of an ASCII file on a disk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, Edlin opens it. If the file does not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lin creates a file in memory and uses the specified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name to create the file on a disk when you use the Ed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at Edlin is to ignore the end-of-fil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NAME              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       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line                   lin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                      [#lines]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                [startline],[endline],toline[,times]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            [startline][,endline]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(save file)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             [line]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               [startline][,endline]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                      [startline],[endline],tol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                       [startline][,endline]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(throw away changes)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                    [startline][,endline][?]R[oldtext][CTRL+Znew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                     [startline][,endline][?]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                   [toline]T[drive:][path]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                [#lines]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ine 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lin accepts a maximum of 253 characters per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lin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Edlin commands with a brief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n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line you 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list of Edlin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a portion of a file into memory when insufficient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hibits loading the entir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 block of consecutive lines to the line numb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 block of consecutive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he edited file from memory to a disk (saves the fil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ops the Edlin 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 one or more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block of consecutive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 block of consecutive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file one page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 the Edlin session without writing the edited fil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a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a string of one or more characters, and re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for a string of one or more 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s the contents of another file on a disk with the cont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that is in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the first portion of the file in memory to a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of the asterisk character in Ed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terisk (*) is used for two purposes in Edlin. Wh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 appears as the only character on the display line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lin prompt after which you type Edlin commands. Wh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 appears after a line number on the display line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line is the current line (where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of a page of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ge of text is one full screen of information. With a 25-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mode, Edlin displays 24 lines of text per page. Th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nes per page depends on the screen mode you are u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stopping inser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ert lines into the file in memory, use the Edlin I (inser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Once you have finished inserting lines, press EN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TRL+C to stop insert mode. For more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lines, see the Edlin I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provides several editing keys that you can use to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LIN:[line]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line of text you 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a line number as a command, Edlin displays two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contains the number you specified and its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The second line contains the number again, follow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. The text on the first line of the display serves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late for the second line. On the second line of the displa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ess ENTER to cancel the command without changing the t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replacement text, or edit the line of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in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number of the line you want Edlin to display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number and text of the current line,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changes into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edit a line, press ENTER to enter the change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ENTER while the cursor is in the middle of a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lin deletes the portion of the line that is between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end of th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about saving the edited file from memory to a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Edlin E and Edlin W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the following file is in memory and ready to ed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e Edlin L (list) command at the Edlin prompt, Ed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ntents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Dear Mr. M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Congratulations on you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to the position of Seni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Engineer. I continue to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impressed with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line 6, type 6. Edlin displays the following two li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*impressed with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*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contains the specified line number and its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The second line contains the same line number and the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uppose you want to insert the word "fine" before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ork" in the previous example. You can specify that Edli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play a portion of the first line, beginning at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second line. First, press F2 and type W. Ed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splays up to, but not including, the first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in line 6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*impressed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, press F2 and type W again. Edlin displays up to, 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ing the next "w" in line 6,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*impressed with your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press the INSERT key and type FINE and then a space. Then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3 key. Edlin displays the edited line,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*impressed with your fine work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ENTER to accept the ch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Edlin prompt, use the Edlin L (list) command to see a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edited file now in memory. Edlin displays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Dear Mr. M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Congratulations on you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to the position of Seni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Engineer. I continue to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*impressed with your fin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A(APPEND)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s a portion of a file into memory when insufficient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vents Edlin from loading the entir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start Edlin, it reads as many lines as possible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ile into memory. If the size of your file exceed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, you must edit your file in stages. That is, you ed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part of the file, write that part of the file to your disk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he W (write) command, and then load more unedited lin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isk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n]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number of lines you want Edlin to rea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from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 not specify a value for n, Edlin loads line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ile until available memory is 75-percent full. If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is already 75-percent full, Edlin loads no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ing extra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vailable memory is already full, you may be able to fre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writing a portion of the file to a disk, by stopping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, or by restarting MS-DOS after quitting MS-DOS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rting MS-DOS clears memory being used by memory-resi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-of-fil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e A command reads the last line of the file into mem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displays the following mess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of inpu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the last 100 lines of your disk file do not fi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. After you edit the first part of the file and wr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ion of it back to a disk, you can type the following comm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the remaining 100 lines into memor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C(COPY)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s a block of consecutive lines to one or more locations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in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 command copies the block of consecutive lines you specif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ine number you specify. This block can be copied as many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necess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line1],[line2],line3[,count]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first line you want Edlin to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last line you want Edlin to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3 Specifies the line before which Edlin is to inse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block of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number of times you want Edlin to copy the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mit line1 or line2, Edlin copies only the current lin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include the commas on the command line even if you omit o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h of these parame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mit the count parameter, Edlin copies the lines on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renumb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Edlin copies lines, you can use the Edlin L (list) comman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dlin prompt to see the correctly renumbered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lapping line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ne you specify for theline3 parameter cannot be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of lines to be copied. If you overlap line numbers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, Edlin cannot complete the copy operation and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mess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, the following command results in an error mess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,20,15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type the following command, Edlin copies lines 1 through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time, beginning on line 6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5,6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 6 through 10 become identical to lines 1 through 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py the current line to line 5, use the following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,5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D(DELETE)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s the block of consecutive lines you 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line1][,line2]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first line you want Edlin to de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last line you want Edlin to de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paramete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mit both parameters or only the line2 parameter, Ed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s the current line. However, if you omit only the lin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, Edlin deletes the block of text that include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through the line whose number is specified for line2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ter case, you cannot specify a line number for line2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cedes the current line number. In general, the numb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for line2 cannot be smaller than the number you specif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1. If you omit only the line1 parameter, you need to inser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 as a placeholder preceding line2, as shown in the synt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renumb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Edlin deletes lines, you can use the Edlin L (list)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Edlin prompt to see the correctly renumbered lin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Edlin to delete line 7,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Edlin to delete the block of text on lines 22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, type the following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,32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ly, suppose that the number of the current line is 7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that Edlin is to delete the block of text that includ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line through line 11, type the following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11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E(EDLIN)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s the current file from memory to a disk and stops the Ed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 command renames the original input file on the disk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BAK extension, writes the edited file from memory to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file on the disk, and then stops the Edlin session.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file in memory is one that you created during this 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her than one that Edlin loaded from a disk, Edlin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 a backup (.BAK) file on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drive and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writes the edited file from memory to the drive,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filename on a disk that you specified when you star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Edlin session. If you omitted a drive name at that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writes to the current drive. If you omitted a directory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at time, Edlin writes to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ing for disk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using the E command, you should be sure your disk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ugh free space for the entire edited file that is in memory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does not, Edlin loses part or all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-only .BAK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you want Edlin to save an edited file from memory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, but the .BAK version of the file is a read-only file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, Edlin displays a message in the following format to in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hat Edlin cannot replace the .BAK fi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denied  - [drive:][path] filename.B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th the original and backup versions of your file on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in unchan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I(INSERT)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s lines before the line number you specify in the edit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creating a new file, you must type the I command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insert a new line. Edlin displays the next line numbe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you press ENTER. Edlin remains in insert mode until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+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line]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line number before which you want Edlin to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. The default value of line is the number o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renumb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quit insert mode, the line immediately foll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ed lines becomes the current line. You can use the Edlin 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st) command at the Edlin prompt to see the correctly renumb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ing control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insert a control character in text, type ^V follow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 symbol that represents the control character. For example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an escape character (CTRL+[), type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V[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insert a character that produces a tone (CTRL+G),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V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nding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value for line exceeds the number of lines in the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editing or if you specify a number sign (#) for line, Ed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nds the inserted line(s) to the end of the file. I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, the last line you insert becomes the current line. If on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ion of the file is in memory, the line is appended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portion in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you have used the Edlin L (list) command at the Ed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 to display the following text on your scre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Dear Mr. M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Congratulations on you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to the position of Seni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Engineer. I continue to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 impressed with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 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 S.L. Martin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you want to add another paragraph to the letter. To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before line 8, type 8I. Edlin displays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*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type the following line at the cursor on line 8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*I think you will enjoy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ENTER at the complete of each new line and continue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li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*Mr. Lang on the new project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*let me know if there is anythin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:*can do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displays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:*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a blank line by pressing ENTER and complete the inser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ing CTRL+C on the next line. You can type 1L to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rrectly renumbered li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Dear Mr. M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Congratulations on you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to the position of Seni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Engineer. I continue to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 impressed with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 I think you will enjoy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 Mr. Lang on the new project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 let me know if there is anythin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: can do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:*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: S.L. Martin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L(LIST)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s the block of consecutive lines you 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line1][,line2] 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first line you want Edlin to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last line you want Edlin to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omit the line1 parameter, the line2 parameter, or both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list describes the default value(s) for each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If you omit only the line1 parameter, Edlin displays up to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 (full screen of text) at a time, beginning 11 line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line and ending with the line whose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in line2. When you omit only line1, you must inser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 as a placeh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If you omit only the line2 parameter, Edlin displays up to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, beginning with the line whose number is specified in line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If you use the Edlin L (List) command with no parameters, Ed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s up to one page, beginning 11 lines before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. If you install the ANSI.SYS device driver,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 Edlin displays per page depends on the type of monit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. This number might be greater than 2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s of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block of lines you specify contains more than one p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displays the first page and then prompts you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mess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 (Y/N)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e lines 5 through 10, type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,10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M(MOVE)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s the block of consecutive lines you specify to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ion in the file in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line1],[line2],line3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line1],+n,line3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first line you want Edlin to 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last line you want Edlin to 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line before which you want Edlin to move the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at you want Edlin to move the block of lin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s with the line whose number is specified in line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s the next n lines. If you omit the line1 paramet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of lines to be moved begins with the curr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re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Edlin moves lines, you can use the Edlin L (list) comman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dlin prompt to see the correctly renumbered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lapping line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ne you specify for theline3 parameter cannot be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of lines to be moved. If you overlap line numbers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, Edlin cannot complete the move operation and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mess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, the following command results in an error mess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,10,8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that the following file is in memory and ready to edi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type 1L at the Edlin prompt to see the contents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Dear Mr. M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Congratulations on you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to the position of Seni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Engineer. I continue to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 impressed with your har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 I think you will enjoy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 Mr. Lang on the new project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 let me know if there is anythin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: can do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: 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: S.L. Martin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: Rockdal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: "A World Leader in Technolo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if you prefer to have the motto at the beginning of the memo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move lines 16 and 17 before the existing line 1 by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,17,1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the Edlin L (list) command at the Edlin prompt to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rrectly renumbered li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Rockdal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"A World Leader in Technolo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Dear Mr. M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Congratulations on you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 to the position of Seni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: Engineer. I continue to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 impressed with your har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 I think you will enjoy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: Mr. Lang on the new project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: let me know if there is anythin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: can do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: 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: S.L. Martin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command specifies that Edlin is to move the blo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 including the current line through the next 25 lin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ly before line 10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+25,100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P(PAGE)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s all or part of a file, one page (full screen of text)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st line displayed per screen becomes the curr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line1][, line2]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first line you want Edlin to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last line you want Edlin to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tting only the line1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omit the line1 parameter, Edlin displays a page of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begins with the current line through line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tting only the line2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omit the line2 parameter, Edlin displays a page of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begins with the line whose number you specify for line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tting both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omit both parameters, Edlin displays a page of tex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s with the line after the curr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e lines 100 through 200, one page at a time,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,200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Q(QUIT)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s the current Edlin session without writing the edit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memory to a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use the Q command, the Edlin session stops and the MS-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 app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pecify that Edlin is to write the edited file from memory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before ending the current session, you must use the E (en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ifference between the Q and 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that the file you are editing is one that Edlin load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from a disk at the beginning of this session rather tha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created in memory during the session. If you use the 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to quit the session, the contents of both the original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ile and the .BAK version of the disk file (if one exist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in unchanged. However, if you use the E command to qu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 and the file you are editing has changed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, the edits are saved and the original input disk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omes the .BAK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ting Edlin without writing the edited file from memory to a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following procedure to quit the Edlin session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ing the edited file from memory to a dis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t the Edlin prompt, type Q. Edlin displays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rt edit (Y/N)?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ress Y (for y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R(REPLACE)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es a block of consecutive lines for a string of on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 you specify, and replaces each occurrence of that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another string you 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st line in which the replacement occurs becomes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line1][,line2][?]R[string1][separator string2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first line in which you want Edlin to repl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specified in string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last line in which you want Edlin to repl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specified in string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(question mar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at Edlin is to prompt you by display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rmation message before replacing an occurren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specified in string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string that you want Edlin to repl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es the string1 and string2 values. The only vali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is parameter is the end-of-file character (CTRL+Z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new string that is to replace each occurr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specified for string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-line sp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not insert a space between the R and any subseq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on the command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mit the line1 parameter, Edlin begins the search on the line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line. If you omit the line2 parameter, Edlin stops the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end of the file or at the end of the portion of text in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mit the string1 parameter, Edlin uses the more recently use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two values: the value that you specified for string1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 time you used the R command or the value that you specified for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st time you used the S command during this session. If you o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1 and you have not used the R or S command yet during the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, the command sto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mit the string2 parameter, Edlin uses the value you specifi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 time you used the R command during this session. If you om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2 parameter and you have not used the R command yet dur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, Edlin deletes all occurrences of the string that is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tring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he separator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separate the string1 and string2 values by using the CTRL+Z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bination. Even if you omit string1, you need to press CTRL+Z to 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eginning of string2. When you press the CTRL+Z key combinati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racters displayed are not CTRL+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Instead, you see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he question mark (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include the ? parameter in your command, Edlin displays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ing the first occurrence of the string specified for string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s you by displaying the following confirmation mess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K.?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press Y (for yes) or press ENTER, Edlin replaces this occur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value for string1 with the value for string2 and search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occurrence. If you press N (for no), Edlin does not replac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rrence of the value for string1 and searches for the next occur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 not use the question mark (?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 not use the ? parameter to confirm replacements as they are ma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makes all the replacements at once and then displays each lin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s a replacement. If a line contains two or more replacements, Ed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s the line once for each replac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you want Edlin to carry out only each confirmed replace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word min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ith the word ou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ithin the first 20 lin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ed file in memory. Type the first part of the command as follow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press ENT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20?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mplete the command, press CTRL+Z (which appears on the screen as ^Z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the word  OURS, and press ENTER. The complete command appear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20?rmine^Z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that the following file is in memory and ready to edit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1L at the Edlin prompt to see the contents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Dear Mr. M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Congratulations on you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to the position of Seni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Engineer. I continue to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 impressed with your har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 I think you will enjoy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 Mr. Lang on the new project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 let me know if there is anythin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: can do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: 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: S.L. Martin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: Rockdal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: "A World Leader in Technolo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suppose that in lines 5 through 10 you want Edlin to replac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rrences of the word "I" with the words "yours truly". Type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 of the command as follows, but do not press ENTE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,10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mplete the command, press CTRL+Z (which appears on the screen as ^Z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the words "yours truly", and press ENTER. The complete command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screen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,10rI^Zyours tru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the ? parameter is omitted, Edlin replaces the three occurr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"I" without prompting you by displaying the confirmation message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finishes carrying out the command, it displays the following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changed as a result of the three replace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Engineer. yours truly continue to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 yours truly think you will enjoy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 let me know if there is anything yours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previous example, two unintended replacements occurred--in lines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8. You can avoid such changes by adding the ? parameter to th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pleted command should appear on screen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,10?rI^Zyours tru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, Edlin prompts you by displaying the confirmation message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rrence of the string specified in string1 and carries out only confi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ments, as the following example sh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Engineer. yours truly continue to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K.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 yours truly think you will enjoy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K.?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 let me know if there is anything yours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K.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? parameter is used, Edlin does not automatically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 that are changed as a result of the confirmed replacement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the Edlin L (list) command at the Edlin prompt, Edlin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ed file that is in memory,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Dear Mr. M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Congratulations on you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to the position of Seni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Engineer. I continue to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 impressed with your har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 I think you will enjoy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 Mr. Lang on the new project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 let me know if there is anything yours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: can do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: 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: S.L. Martin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: Rockdal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: "A World Leader in Technolo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S(SEARCH)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es for the string of one or more characters that you spec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displays the first line that contains an occurrence of the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arch then stops and that line becomes the curr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line1][,line2][?]S[string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first line you want Edlin to 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last line you want Edlin to 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(question mar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at Edlin is to prompt you by displaying a confi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when it finds the first occurrence of the value you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string for which you want Edlin to search. You mus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a space before this parameter on the command line, unl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is part of the search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mit the line1 parameter, Edlin starts the search on the line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line. If you omit the line2 parameter, Edlin stops the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end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mit the string parameter, Edlin uses the more recently use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two values: the value that you specified for string the las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used the S command, or the value that you specified for string1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 time you used the R (replace) command during this session. If you o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parameter and this is your first use of an S or R comman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ession, the S command stops 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he ? (question mark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include the ? parameter in your command, Edlin displays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ing the first occurrence of the characters specified for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rompts you with the following confirmation mess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K.? 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press Y (for yes) or press ENTER, the line displayed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becomes the current line and the search stops. If you press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no), the search continues until another occurrence is found or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displays the following message indicating that all lin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that the following file is in memory and ready to edit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1L at the Edlin prompt to see the contents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 Dear Mr. Mu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 Congratulations on your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to the position of Seni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Engineer. I continue to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: impressed with your har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 I think you will enjoy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: Mr. Lang on the new project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 let me know if there is anything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: can do to assi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: 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: S.L. Martin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pecify that Edlin is to search lines 2 through 12 for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ccurrence of the word t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type the following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,12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displays the following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to the position of Seni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pecify that Edlin is to display the line containing the first occur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"to" and then prompt you with a confirmation message, type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?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displays the following lin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: to the position of Senior Che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K.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press any key other than Y or ENTER, the search continues.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, press N (for no),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K.?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continues the search and displays the following lin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: Engineer. I continue to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K.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Y to stop the 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T(TRANSFER)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ges the contents of another file from a disk with the conten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that is in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line]T[drive:][path]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line number before which you want Edlin to inser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transferring from a disk. The default value of this parame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umber of the curren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rive:][path]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location and name of the file you want Edlin to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the line whose number is specified in the line paramete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value for drive is the current drive; the default value for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Edlin merges a file from a disk, you can use the Edlin L (lis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at the Edlin prompt to see the correctly renumbered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erge a file named TAXES.MEM to line 12 of the file you are edi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the following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t taxes.m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: W(WRITE)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s the first portion of the edited file from memory to a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start Edlin, it reads as many lines as possible from your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into memory. If the size of your file exceeds available memor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edit your file in stages. That is, you edit part of the file,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part to your disk by using the W command, and then load the next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disk by using the A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n]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s the number of lines that you want Edlin to write to the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ing with the first line of the edited file in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he W command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open a file, Edlin reads lines from disk until memory i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75-percent full. It reserves the other 25 percent for chang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ht make to the text. If your entire file fits in memory, Edlin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mess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of inpu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see this message, you do not need to use the W and A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Edlin does not display this message when you open a file, the siz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exceeds available memory. Therefore, you must edit your fi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ges by using the W and A commands to write and read parts of the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iv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 command does not write to disk the changes you make unless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ually necessary to use the W command. Therefore, if you use the W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 though the whole file fit into memory and then you use the Q comm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Edlin, none of the changes you made to the file are sa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renumb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Edlin writes the first portion of the edited file from memory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, you can use the Edlin L (list) command at the Edlin prompt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rrectly renumbered lines that remain, beginning with line number 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mit the n parameter, Edlin writes lines from the edit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emory to a disk until memory is 25-percent fu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se the final 100 lines of your disk file do not fit into memory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edit the first part of the file, you can free enough space to lo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ainder of your disk file into memory and continue editing by typ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5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ING EDLIN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was never really intended to be a scripted file editing utilit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n be made to act as one. There are a few considerations and tric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loy when doing so. Scripts can be created either 'on the fly' or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ime in a plain ascii editor. Once available, a script is employe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FILENAME.EXT &lt; EDLIN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edit filename.ext using the script edlin.scr.  Anoth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useful syntax when scripting edli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FILENAME.EXT &lt; EDLIN.SCR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suppress the screen output from edlin, making for a much clea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when the command is run, results are identical to the first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ly one can redirect the output of edlin to a file or pip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command. This is a special use of edlin scripting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ussed later as it makes use of edlin's display output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ing edited file that edlin saves with the 'e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imple example script to replace the second line of a file with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ed in another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,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tnewlin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this to a file named edlin.scr using an ascii editor, or, 'on the f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2,2d &gt; edlin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2tnewline.txt &gt;&gt; edlin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e &gt;&gt; edlin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filename.ext &lt; edlin.scr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assumes that filename.ext is a plain ascii text file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line.txt is also a plain ascii textfile.  Filename.ext is the fil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 line you wish to replace with the line(s) in newline.txt. 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s may be employed in newline.txt, if desired, but not in edlin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e edlin commands as outlined in the extensive 1st por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 may be employed in scripts, here is another example scri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s the replac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,100r*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filename.ext &lt; edlin.scr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this will do is search lines 1 to 100 and replace all * with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equires a real space in the edlin.scr at the end of the 1,100r*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.  This edlin.scr must be made up ahead of time in a text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s literal insertion of the ^Z character (that right pointing 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 26), unless you have a way in your OS to echo it to a file '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'. 4dos has such a method, DOS, I believe, doe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.scr can contain only valid edlin commands (one per line) and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name you wish as long as you reference it by its name when redi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&lt;) it to edlin, no ansi codes allowed (but your script can insert th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ed files using the ^V method described above, as with ^Z, ^V mus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script as a literal, in this case, ascii 26). Scripts must e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ting CR/LF pair. Also, the last entry must either be 'e' for ex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st two entries must be a 'q' for quit followed by 'y' for y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e line. If not, edlin will just hang there not accepting any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. Filename.ext and Newline.txt can also have any name, as long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s and is a plain ascii text file, ansi codes allowed. If desir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files may be referenced in commands and batch files using thei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/or path information. If you save a file using edlin (the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) edlin creates a .bak version of the original. If not need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hard to know in advance just what edlin commands to use and i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 to put them in edlin.scr. The best way to determine this is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edlin with an example of the type of file you will be using it on.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ound with the commands until you get the desired result. Then m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scrip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IRECTING EDLIN'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 of having edlin edit a file one might wish to mak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put edlin itself generates during a scripted run on a fi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/b /a-d &gt; di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1,1000l &gt; edlin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yyyyyyyyyyyyyyyyyyyyyyyyyyyyyyyyyyyyyyyyyyyy &gt;&gt; edlin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q &gt;&gt; edlin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y &gt;&gt; edlin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dir.txt &lt; edlin.scr | find ":" &gt; dirnum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&lt; dirnum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dir*.txt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edlin.scr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display a numbered listing of the files in the current directory (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1000 files) pausing for a key press for each screenful. In this cas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bak file is created, as the 'q' command was used to quit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possible because we are interested only in edlin's outpu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s the lines in dir.txt, not in altering dir.txt itself. This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piped to Find which finds each line with a : in it (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ed listings that edlin outputs) and redirects them to a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d dirnum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above example you will notice the one edlin.scr line with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y' commands. These are valid and necessary to deal effectively with edli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More-- (Y/N) prompt that occurs every 25th line of output. It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ion to the rule of 'one command per line'. It also may be not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dir.txt &lt; edlin.scr | find ":"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d be substituted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lin dir.txt &lt; edlin.scr | find ":" &gt; dirnum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&lt; dirnum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it was left as is for clari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