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EDD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T stands for "ERRORLEVEL DAY-DATE-TIME".  EDDT is a small (2K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 errorlevel based on the command line parameters you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ecution time. I have a lot of different TSR's that I occasional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loaded in my autoexec.bat at boot-time. A couple of these TSR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 certain  days, or at certain times.  I've never see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rogram that  would return errors based on month,date,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ur of the day. So I wrote this!  It's written in Turbo Pascal, an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ould probably be smaller in assembler, but what the heck,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EDD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T {TMW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WMD} is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Returns an errorlevel from 0-23, equivalent to the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 This is on the 24-hour clock or "military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PM is 13:00 therefore the errorlevel would b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Returns an errorlevel from 1-12, based on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, Jan=1, Feb=2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- Returns an errorlevel equivalent to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nday=1, Monday=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Returns an errorlevel equivalent to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5th=15, 27th=27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all there is to it.  This would probably come in handy for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nt to process a given event for their system at a certain time,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ay, or a combination of both.  If you have any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-type modifications let me hear from you.  I can be reach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mail at FidoNet 18/32, (205)-277-38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s, flames, bad vibes &gt;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ORY LEGAL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?? (Raucous laughter) No way.  I will not be reponsi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misuse of this program. Batch files can be tricky bug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knowing how to trap errorlevels is hazardous to your sanity. I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o pay the sanitarium if you lose it because of your IF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im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-Sysop, The Ide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05)-277-3882 (18/3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