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RDEBUG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MS-DOS 3.3 version of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atched it to work under DR-DOS 6.0  As you know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R-DOS (SID) is not similar to DEBUG and DEBU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it.  It is also a nuisance to try to do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SID when you may already be used to doing it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know that DEBUG will refuse to run under DR-DOS.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S-DOS version, other that the one it was written for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nnoying.  You probably already have MS-DOS with a legitim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BUG.  Well now you can have a patched version that will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DR-DOS. (or any version of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