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 FILE LOCATO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a registered copy of Data File Locator (DFL) by sending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oney  order  payable in US funds to W. S.  Ataras  Engineer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S. Ataras Engineering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Laughton Stre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arlboro, Md.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49-114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27-7510 Fax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Locator (DFL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a disk for files with the same name 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3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site license for the use of 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8 each    # computers ___x 2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22 each    # computers ___x 2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4 each    # computers ___x 14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handling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5% sales tax.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censes are prepai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NEWS FLASH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W. S. Ataras Engineering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rder from the Public Software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or Discover  card by calling 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-524-6398 or by CompuServe to 71355,470 or by mail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exas 77235-5705.  Thses 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volume 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product, returns, latest version  number or othe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ll or write W. S. Ataras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