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PLICATE FIL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ic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Introduction to DFL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  DFL Overview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  System Requirements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  Technical Support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  Archive Support &amp; Registration Info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  Software License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Using DFL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  Command Line Options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1     /?  List Options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2     /d  Drive List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3     /w  Working Disk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4     /f  Filename Mask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5     /m  Scan Mode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6     /l  List Output File &amp; Auto Mode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  Environment Variables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    DFLDISK=  Working Disk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    DFLSAV=   Save File Directory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  The Interactive Interface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1     Menu or Non-menu Access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2     Help System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3     Scan Status Window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4     Scan Style Window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5     Disk Status Window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6     Duplicate List Window (Non-menu mode)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    Running DFL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    Unattended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    A Fresh Start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    Resorting 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     Duplicate File Search Modes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1     Name Mode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2     Alias Mode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3     Length Mode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4     Partial Name Mode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     The Filename Mask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    The Drive Scan List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     Saving the Duplicate List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DFL Online Functions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  Overview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     The Menu Window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     The Duplicate Window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     The File View Window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  Global Functions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    ESC    Menu &amp; Non-menu Toggle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     Alt-H  Help Menu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     Alt-S  Setup Menu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     Alt-R  Run Menu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     Alt-E  Exit Menu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     Alt-X  Exit DFL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     Home   Top of List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     End    Bottom of List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     PgUp   Next Page in List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    PgDn   Previous Page in List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    F1     Call for Help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    SF1    Display Help Topics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    F2     Drive Selection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    F3     Name Mask Selection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    F4     Scan Mode Selection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    F5     Begin Scan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    SF5    Resort Scan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    F6     Select First File for Comparison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    F7     Start Binary File Comparison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    F8     Delete One or More Files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    F9     Save Duplicate List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    F10    View File Contents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    'F'    Start ASCII File Comparison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    'T'    Toggle File Tag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    'U'    Untag all Files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    'S'    Shell to DOS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7    ^C-Z   Display Drive Statistics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DFL Archive Subsystem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  Overview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  Defining an Archive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     Basic Parameters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1   Title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2   Extension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3   Enable/Disable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4   Screen Save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     Archive Programs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.1   Lister Program &amp; Parameters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.2   Deleter Program &amp; Parameters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.3   Extractor Program &amp; Parameters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.4   Compressor Program &amp; Parameters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     The Test Run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4     Archive Lister Output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4.1   Name . 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4.2   Extension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4.3   Length 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4.4   Time . 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4.5   Date . 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DFL File Viewing System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    Overview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    Screen Layout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     Viewer Commands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1     F1 - Quick Help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2     Home &amp; End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3     Page Keys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4     Arrow Keys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5     ^Home. . .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6     ^PgUp &amp; ^PgDn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7     ^Right &amp; ^Left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8     'W' - Mask High Bits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9     'T' - Tab Toggle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Useful Topics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    DFL Temporary Files &amp; Directories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    DOS stack overflow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     Error messages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     Online Errors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2     Exit Errors.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Introduction to 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section, a brief introduction to the capabilities of  D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provided.   Complete information on all of  these  topic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n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anual  sometimes  mentions  other  software  programs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.   In  all such cases, any trademarked material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of the rightful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  DF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icate  File  Locator is a complete software  system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, view, compare and delete duplicate files on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No matter where the files reside: in various sub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es,  on  network drives, or even in archive  files  of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s,  DFL  will  find them for you, and allow  you  to 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or retain them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FL has assembled a list of all of the files to be 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ed, DFL will search for duplicates in one of two ways.  W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NAME mode and ALIAS mode.  In NAME mode, DFL searche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list for files which have the same name; in ALIAS mode,  D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s  for files which have the same data.  For example, in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 DFL could tell you that one of your files  "SOURCE.C"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copied into any number of places.  In alias mode, DF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  you that "SOURCE.C" and "SOURCE.BAK" have exactly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version 2.61 could build a list of approximately 8,000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 any number of drives.  Beginning with DFL version 3.01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introduced a virtual memory system to help us  build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s of files.  We can now build a list limited only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space  you  have to hold our data tables.   DFL  will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1 megabyte of disk space for every 25,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 provides  a number of options particularly  useful  in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 For example, different versions of files  sometime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version number as part of the file name.  For  example,  D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released in the past as "DFL110", "DFL130", "DFL15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FL261".   By  using the 3 character masking  option,  DF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  all of these as NAME mode duplicates.  In this  way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see which is the most recent version resident on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network.  We allow you to set any number of characters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NAME mode, files with the same or similar names are  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the contents may be different.  DFL gives you the o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ing any two files to see if the contents are the same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AS  mode, this comparison is already done for you as 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of use, especially BBS sysops, use file archive program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more files on our disks.  DFL will use your archiv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earch for, view or delete files stored inside  your 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We have tested DFL with ZIP, PAK, ZOO, LZH and  ARC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ve  programs successfully.  While we haven't tested  DFL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rsions of these programs, or any other programs, we kn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 reason why DFL should not work.  If you have any problem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ea, or any other, please let us know so we can tak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ate  steps.   DFL will even find duplicates  which  resid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DFL  has searched the file list, any duplicate 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in  the "duplicate window", with the  drive  and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 which each file was found, the file length, and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scroll through the duplicate window, compare  pai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 view  individual files, and tag files for  deletion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 you may write the contents of the duplicate wind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CII file so you can review the lis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L will allow you to compare files using either a binary, 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-byte  comparison, or by using your ASCII file compariso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  FC.EXE.   The ASCII comparison is particularly  helpfu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the differences between to versions of the "sam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.EXE will run on any PC XT/AT or compatible machine,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x86  processor chip, monochrome or color display,  under 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+  in  about 340k of memory.  Additional memory is  nee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 with external archive systems.  For some, this i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0k.  Others need 190k.  Check the documentation for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  programs you use.  DFL runs in about 540k of memory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) with the ZIP, PAK, ZOO, LZH and ARC arch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you registered users, DFL offers COMPLETE  ARCHIVE 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ans that files which are compressed and stored in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handled exactly like normal files.  They can  be  vie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d  or  compared to other files regardless of  the 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(s)  in  which they reside.  Their host archive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ated  as  directories.  Also, though  implemented  only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/diagnostic  feature,  DFL has the ability to add 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using the corresponding archive's compressio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includes a comprehensive 'archive definition' subsyst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customize it to interface with up to 10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 archive compression/extraction systems.  Registered DFL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several  popular archive systems predefined,  althoug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obtain the archive programs with their respectiv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L 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ny releases issued to correct bugs found in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OMPLETE ARCHIVE SUPPORT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A 30 day money back, satisfaction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Reduced registration fee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Notification of the next new feature release of D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you may reach u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Write:       W. S. Atara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 Laugh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per Marlboro, Md. 2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Voice mail:  1-301-249-1141 (East co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mail:  1-408-648-3662 (West co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BBS:         Ed's      1-408-384-3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ve message to BILL ATA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 for DFL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FAX:         1-301-627-7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sure to include the east coast voic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n the FAX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Phone:       1-301-249-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:00 AM - 4:00 PM, 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REGISTERED version of DFL.  You 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any  new releases issued to correct bugs  identifi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version  at  no additional charge.  In  addition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 for future versions at reduced rates  in order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ost up-to-date features of DFL economically.  See  the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 order form included on your distribution dis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ppreciate your registration, and hope that DFL is of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value  to you in the future.  If you discover bugs  in  DF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tell us; if you are satisfied with DFL, please te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  and  associates, and pass on to them your  cop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of DFL included 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ortunately, in our society, it is necessary for us to le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 that  we  can only be responsible for what we  do.   W.  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aras Engineering and its affiliated individuals hereby dis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warranties  relating to this software,  whether  expres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 including without limitation any implied warranties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chantability or fitness for a particular purpose.  W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liable for any special, incidental, consequent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damages due to loss of data or any other reason, eve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 or an agent of W. S. Ataras Engineering has been  advis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ssibility of such damages.  In no event shall our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 damages ever exceed the price paid for th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, regardless of the form of the claim.  The perso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bears all risk as to the quality and perform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 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license agreemen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L (tm) Duplicate File Locator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1, W. S. Atara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use DFL on any single computer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fee is charged for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free to distribute the SHAREWARE version of DFL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fee is charged for its use, copying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on your distribute disk can be ident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L301R.EXE   - Your personal registered copy of 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L.SAV       -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L.DOC       - This file providing the manual for D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REG.ME    - Read Me file with misc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L301.ZIP    - Your SHAREWARE copy of DFL and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hareware distribution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L301S.EXE  - The sharewar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L.SAV      -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L.DOC      -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DOC    - The program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LREAD.ME   - Read Me file with misc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Using 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 can be invoked from the DOS command line, or from  with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 file,  These command line options allow you  to 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run  DFL without any interaction.  They are  describe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mand line has the form: DFL [options], where each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s  with a slash and is followed by a space if there ar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options are used to set DFL's startup operating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s.  All of these parameters (except '/w=' - Working disk)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hanged online via the functions described below. 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each of the online functions, please examin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help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1     /? 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to obtain a complete screen of help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which describes all of the other command line options.   D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isplay the screen and return to the DOS command lin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hen compose the command line which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FL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2     /d 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option is used to specify the drives to be scann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uent  processing.   If this option is not  used,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efault drive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FL /d=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3     /w 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is used to direct DFL to use a specific disk,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the default disk, as the working disk.  The working dis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virtual memor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w=  - Working disk. Default -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s  an  alternate disk for virtual  memory  cach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 overrides the DFLDISK environment variable  above.  DF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  can be increased by caching to a faster device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a  ramdisk.   DFL needs about 1meg of disk  space  for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,000  files.  Also, DFL extracts archived files to the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for  the View and Comparison functions.  The  working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have enough free space to hold any two archived fil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the virtual memory 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startup, the root directory of the working disk  is 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path for the external archive programs (defined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rchive  Laws') and file compare program (defined under  'F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ws').   You can greatly enhance archive processing by  ins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the desired archive programs are in the working  disk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rior to running D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DFL /lw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4     /f  Filenam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is used to select the files which participat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data  acquisition process.  DFL begins  its  processing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ing  a list of all files, on all of the scanned disks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  the file name mask.  Once this list is built  intern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, it will begin to look for duplicates by name or conte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r more of the archive file processing functions are 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 will include in the file data list any matching files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=[Scan 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ault  file name mask is *.*.  In the example  below,  D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cquire data only on C-languag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FL /f=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5     /m 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option is used to set the duplicate search mode.   I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not used, DFL will default to the na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=[Scan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is option is not used, DFL will default to Name mod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valid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       Parameter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     /m=name           Find equa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    /m=length         Find equ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      /m=alias          Find equal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1-11  /m=n1...n11       Find 1st 'n' equal nam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FL /m=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6     /l  List Output File &amp; Aut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to identify a file name to contain the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e  information.  DFL will process automatically bas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given, and defaults for the options not given.  Th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 of the duplicate window will be written to  this 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L will exit to DOS when process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(a/w)=[Lis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option letter is followed by "a", the new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appended to the existing file;  if the option letter i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d  by  "w", the file, if it exists, will  have  its 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ed before writing the dup info.  The default is "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FL /lw=LIST    write dup info to file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FL /la=LIST    append new dup data to the end of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 two DOS environment variables which can  be 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    DFLDISK =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"SET DFLDISK=[drive letter]" in your AUTOEXEC.BAT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 command line to define a working disk for DFL.  The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s used for virtual memory caching.  The '/w=' command-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described below overrides this.  The default is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's performance can be increased by caching to a faster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a ramdisk.  DFL needs about 1 MB of disk space for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,000  files.  Also, DFL extracts archived files to the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for  the View and Comparison functions.  The  working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have enough free space to hold any two archived fil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the virtual mem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 startup, the root directory of the working disk is 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path for the external archive programs (defined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rchive  Laws') and file compare program (defined under  'F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ws').   You can greatly enhance archive processing by  ins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the desired archive programs are in the working  disk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rior to running D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    DFLSAV = Sav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"SET DFLCFG=[directory spec] in your AUTOEXEC.BAT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 command  line  to define the directory  which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.SAV  file. DFL uses the following priorities  in 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heck the DFLCF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earch the current directory for DFL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earch the path for DFL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If the Dos version is 3.0+, use the DFL.EXE host 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l.SAV  is used to store the Archive Definitions and other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llaneous  data.  If it does not already exist in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above, it will be created and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asic  idea  is that once you tuck away  DFL.EXE  &amp;  DFL.S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 on your path, you won't have to worry about them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  The Interactiv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DFL initializes, you will see a menu bar at the top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three status windows below the menu bar and a big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bottom of the screen.  The status windows  are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.   The large window at the bottom is the Duplicate 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where the list of duplicate fil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interface with DFL in either of two windows.  DFL 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first window, the pull down menu window.  While in a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Up and Down arrow keys to move the menu cursor ba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activate  the function under the bar  by  striking 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xt sensitive help can also be obtained by striking &lt;F1&gt;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mp  to another menu, either strike its hot key or use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Right arrow keys to cycle around.  All functions  and 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ccessed independently with their corresponding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cond window is the Duplicate Window.  To jump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icate  Window  and  the menu window, strike  the  &lt;ESC&gt;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in the Duplicate Window, use the Up and Down arrow ke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the cursor bar through the file list.  Your relative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 in the list will be indicated by a small horizontal ba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eft border.  If the path for a file is too wide to  fi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ndow, it may be scrolled by using the Left and Right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 that  you can activate any function with its  hot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not us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you master the hot keys, you'll find it easy  to 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L, build the list of duplicates, and examin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1     Menu or Non-men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 has two primary windows: the Menu window and  the 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window.   The Menu window is used to enter  commands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circumstances.  It also offers context sensitive help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enu function before the func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use the ESC key to switch between windows.  However,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in experience with DFL, you may want to remain in the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window and execute the functions directly.  The 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to do this are described below; they are also list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-dow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2    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is equipped with a complete, on-line, context sensitiv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 At  virtually any time, you can press the  F1  ke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 specific help about the menu choice which is  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SCAPE key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need more help after looking at the context help 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F1 again to obtain access to the entire help tex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scroll through the help information using the curs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.   Press  ESCAPE from this help window and  you  will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is also available when you are viewing a file.  Agai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to access help information specifically written to  giv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about the file viewing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3     Scan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find the following items in the upper three window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in screen.  These windows report basic  statistics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d while DF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- Total directorie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     - Total file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s  - Total duplicate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e Bytes  - Total bytes in the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4     Scan Sty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       - Current sca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      - Current scan mode (Alias/Name/Length/Name 1-1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5     Disk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      - Current driv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otal  - Total bytes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ree   - Total free bytes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ups   - Total bytes in duplicate files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6     Duplicate List Window (Non-menu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the list of duplicate files has been generated,  the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  in the duplicate list window.  You can move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icate list and menu windows by simply pressing the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DFL is waiting for a key-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 cursor keys are active while you are in the 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window.   The horizontal motion cursor keys will  mov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one entry to another in the main menu bar at the top of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 The vertical cursor motion keys will move  you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ub-menu items for each main function.  Select any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    Running 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 can  be run in three different ways: from  the  DO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from a batch file, and interactively using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   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run DFL unattended by installing the DFL command l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 to use, making sure to include the list file  option  (/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irects DFL process using either the default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s or the command line parameters, to write the duplicate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automatically and then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    A Fres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for any reason you wish to rebuild the list of files,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the "BEGIN SCAN" function in the "RUN" menu.  Any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list will be discarded.  Normally, this is not needed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 maintains a list of all files found internally.   But, 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    Re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DFL can locate the duplicate files, it must first buil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of all of the files on the disk or disks to  be  proc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nabled, this will also include files stored in archiv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list is built, DFL will sort the list according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selected: alphabetically if NAME mode has been selected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le length if ALIAS mode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using the list as it was originally prepared  and  s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change the mode and resort by commanding DFL 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 "RESORT" option in the "RUN" menu.  In this case,  D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he previously accumulated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     Duplicate File Search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four duplicate search modes available.  They  ar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bed in the next four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1     N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NAME mode, DFL will look for files which have the same 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hard disk is like mine, you may have several  cop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COM, for example, in various directories.  By building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files and sorting the list alphabetically,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name will be adjacent in the list.  DFL will  then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s  of two or more files with the same name in the 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A blank line will separate each adjac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s  in  each group are selected based solely  on  a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.   This  means that, although the names are the  sam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  may  not be.  For example, you will probably  loc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 number of "README" files.  Practically every program I b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hareware program I try,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e if the contents are the same, DFL gives you the o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ing the contents of any two files.  The use of this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scribed in detail elsewher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2     Alia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LIAS mode, DFL will look for files which have the sam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nts,  regardless  of their names.  To do this,  DFL  begin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ding a list of files.  It then sorts the list by file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viously,  files can only be the same if their lengths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.   Once  the list is sorted by length, files with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are adjacent in the list.  DFL then compares all 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  of files of the same length.  Only files having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are added in groups to the duplic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LIAS  mode, files in each group are known to have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s.  You still have the option of comparing pairs of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ile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3     Leng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length mode, DFL will look for files having the same 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s are not checked automatically to see if they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contents.  You must use the file compare function on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ual pairs of files manually to check for matching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4     Partial N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partial name mode, files are added to the duplicat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first few characters of their file names are  the  s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the mode select menu, you can set the length of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required matching characters to any number from 1 to 11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 if  this mode is run with a three character  match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rement, the files "DFL261.EXE" and "DFL.ZIP" will be show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icates.  Obviously, the file comparison function mus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for duplicat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       The Filenam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sk can be used to limit the search to files 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the given mask.  For example, you can process only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by using the mask "*.EXE" or "*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    The Drive S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 can  process any number of disk drives.  Using  the  "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"  function in the "SETUP" menu, you can turn on or of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  of the available drives.  All drives turned 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 in a single process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     Saving the Duplic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DFL has generated the list of duplicates, you may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pone  your  review of the list until a later time.   DFL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by  allowing you to write the list to an ASCII  text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then print the file, or edit it with any editor, a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DFL O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 operate DFL in the interactive mode, there  ar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  windows, plus several status display  windows 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a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has three active windows: the menu window, the duplicat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,  and the file viewing window.  The menu window giv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to all of the program functions using a system  of 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sub-menus.  The duplicate list window is us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 of duplicate files after your disk drives have been 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zed.  And the file viewing window is used to view any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the duplic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     The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window available is the MENU window.  In this 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 access most of the DFL functions.  The arrow  key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move from function to function, with the curren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ed using reverse video.  The horizontal cursor key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rom one primary function to another.  For the primary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selected, the appropriate sub-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vertical cursor keys are used to move from one  sub-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other.  For all of these functions, a context sensitiv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 can  be called up simply be pressing the  F1  key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ll explain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ctivate the current function by pressing the ENTER key.  D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go on to perform whatever function you have requested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functions available in the menu window will be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ddition  to accessing functions using the cursor  and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DFL will also accept function commands directly at any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rtain  keys will immediately activate corresponding 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hot-keys are listed in the sub-windows and described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     The Duplic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PLICATE window is used by DFL to present the list of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e  files.   After  your disks have been  processed,  DF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all duplicates as separate groups in the duplicat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.   Along  with each file name, you will see the path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the size of the file, the date it was last writte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f the last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which  are contained in an archive of some  typ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d by an asterisk.  The last file name in the path for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will have the normal archive suffix.  This will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of  archive which contains the file.  For example,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fix is ".ZIP", then the file was found in an archive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rograms offer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croll through the list of files in this window, 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two  files, view any file, delete any single file,  ta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any number of files, or write the list of duplicate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file for later processing.  How to perform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scribed in various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left vertical frame of this window, a small marker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ndicates your relative position in the full list of 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es.  This marker moves from top to bottom as you scroll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d of the list.  This helps you estimate where you 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     The Fil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VIEW window allows you to view any file lis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plicate window.  Often, this will help you in deciding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not to delete a file.  While you are in the duplicate 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file is highlighted at any given time.  You can 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ely  view  the file by pressing the F10 key.  The  VIEW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open and replace the duplicate window with the cont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 scroll through the file, left and right,  up  or 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the cursor control keys.  You can also move to the 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ng  or  end  of the file by pressing the  HOME  and  END 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ly, a help window can be accessed using F1 to describ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ctive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  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functions available using the  cursor  moveme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keys  can be accessed directly using the  global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described below.  In general, most of these keys are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hile you are in the MENU or DUPLICA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    ESC    Menu &amp; Non-menu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SCAPE  key provides a number of utility functions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toggle between the MENU and DUPLICATE windows.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viewing  a  file or a help screen, the ESC key  is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prior MENU or DUPLIC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     Alt-H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access context sensitive help at most times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t-H key.  Immediately, a window will open with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e specific function you are consi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press this key combination while in a  context 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screen,  you  will move into the full  help  system.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you can access all of the normal on-line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from either help screen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     Alt-S 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menu is used to configure DFL for the specific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run you are beginning, and can be accessed by 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S key.  You may also define the archive function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n the process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 can access any of the popular archive programs by 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per external program.  It is your responsibility  to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re your favorite programs and define for DFL the method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e program.  By accessing your personal archive sys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ay, DFL is not locked into any proprietary archive 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you aren't either.  As these programs evolve, you need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 the information in the DFL configuration file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     Alt-R  R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un menu is used to start a DFL processing run, and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 by pressing the Alt-R key.  If you have already buil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of files, you can have DFL resort the list for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and then build a new list of duplicates.  In this way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save some time when making a series of different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     Alt-E  Ex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it menu is used to exit DFL and return to DOS, or to 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OS  temporarily, and can be accessed by pressing  the  Alt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to DOS, all of the file list information accumu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 by DFL is lost, unless you have written the duplicate li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shell to DOS to do whatever miscellaneous function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.   Since  DFL uses a virtual memory system  to  store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data tables, a lot of memory is available to execut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,  and  the file list information is not lost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shelled out to DOS, you can return to DFL by typing  "EX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6     Alt-X  Exit D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go directly to the DFL exit function by pressing  Alt-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 will  request  confirmation of your desire  to  exit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     Home  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duplicate window, you can move to the beginning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by pressing the HOME key.  The position marker on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frame will move to the top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file view window, pressing the HOME key will move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file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     End    Bottom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duplicate window, you can move to the bottom of the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pressing the END key.  The position marker on the left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will move to the bottom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file view window, pressing the END key will move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file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     PgUp   Next Pag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duplicate  window, you can move up one  screen  fu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files by pressing the PAGE 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file  view window, you can move up one  screen  of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y pressing the PAGE 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    PgDn   Previous Pag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duplicate window, you can move down one screen  fu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files by pressing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file view window, you can move down one screen  of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y pressing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    F1     Call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any  time,  you can obtain help about the  current  topic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F1 key.  If you are already in a help  window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move to the full DFL help window.  In this window,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through all of the help information availab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12    SF1    Display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time, you can press the Alt-F1 and open a menu of DF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ics.  You can then scroll through this window us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,  and select a topic of interest by pressing the ENTER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 window will then pop up giving information on the 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interest.  From any of these topic windows, you can  mo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ull  help  window by pressing F1, or return  to  the 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window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    F2     Driv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pressing  the  F2 key when in either the  duplicate  o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, you will move to a window which will allow you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drives which will participate in the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defaults to the current drive.  To select a  different 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ultiple drives, use this option.  You will be presented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window  containing  a list of the  available  drives. 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 the cursor bar over any drive letter and toggle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Yes'  or 'No' using the space bar.  When DFL begins  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that were toggled to 'Yes'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    F3     Name Mas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pressing  the  F3 key when in either the  duplicate  o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, you will move to a window which will allow you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an Mask is used to determine which files DFL will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scanning the disk(s).  The standard DOS filespec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example, using '*.*' as the mask will force DFL to 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 file during the scan.  Or, you may scan every file 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g with 'A' by using 'A*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    F4     Scan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pressing  the  F4 key when in either the  duplicate  o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, you will move to a window which will allow you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four different scan modes available.  Like all 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e  file locator programs, you can use DFL to search fo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duplicate names.  In addition, DFL provides thre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  These are described below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- DFL will find files with ident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 - DFL will find files with equal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1-11 - DFL will find files with the first N match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   - Also known as 'Content', an Alias scan can b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uming,  but very eye-opening.  This metho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files with identical contents, archi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    F5     Begi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the F5 key when in either the duplicate or menu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s, you will begin disk scanning using the mode and mas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    SF5    Resor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pressing the shift-F5 key when in either the duplicate o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, you will resorting the internal file list using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    F6     Select First File fo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pressing the F6 key while in the duplicate window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y  the  currently  highlighted file for use 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ison process.  The file line will begin blinking until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press F6 while on a selected file line, you will de-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, and it will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    F7     Start Binary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press F7 while in the duplicate window, you will star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file comparison process between the file currently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ed  and the file selected with the F6 key.  This 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performed as a binary, byte-by-byte comparison.  DF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the results of the comparison in a status repor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    F8     Delete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 press F8 from within the duplicate  window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 all tagged files.  If no files are tagged, then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file currently highlighted in the duplic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file or group of files, archived or not, can be.  Before  D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s  the  delete  process, you will be asked  to  confir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.  If you answer no, or have no tagged files,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ed if you want to delete the file under the cursor bar.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files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, when files are deleted, any sole survivors from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 are removed from the duplicate window but not delet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    F9     Save Duplic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press F9 from the duplicate window, you  will 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FL function which writes the list of duplicate files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file of your choice.  You will be prompted for  the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.  This process may be aborted at any time by hitting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LPT1: or PRN to write directly to the printer.  The 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begins in column 51.  Paths which are longer than 30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ers may cause some 80 column printers to wra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    F10    View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pressing F10 from within the duplicate window, you will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view function.  The view window will automatically 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the duplic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view any file marked by the cursor bar, archived or 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selecting this function.  While in the file viewing sub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F1 key obtain a list of the various keystrokes  and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    'F'    Start ASCII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pressing the "F" key while in the duplicate window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the ASCII file comparis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causes DFL to run and display the resul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program FC.EXE Flaws in the Setup menu.  The defaul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C.EXE,  the DOS file compare program.  However, you  may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own  provided the of the program goes to the  DOS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 device.   Examine the documentation for the  program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wo  files may be of different  lengths.   Comparing 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may produce a lengthy or useless list of differenc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is  normally used to compare the current version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and its backup copy.  If the files are different,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e  program will attempt to re-synchronize to similar lin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wo files.  Because of the way this compare  program 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be presented with a display of the differences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    'T'    Toggle Fil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pressing this key while in the duplicate window, you can 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un-tag a file for future deletion.  The file currently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ed  by  the cursor bar will be tagged or  untagged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 character appearing or disappearing on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,  every  tagged file can be deleted  automatically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    'U'    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pressing this key while in the duplicate window,  the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gs  will be cleared from all of the files which may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    'S'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causes DFL to shell out to DOS.  DFL  will 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 in about 320k of memory.  To return to DFL,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'EXIT'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7    ^C-Z   Display Driv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 Cntl-C through Cntl-Z select the status at the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 to reflect the correspond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elected in the menu window, these keys will present you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ist  of available disks.  From there, simply  positi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bar over a desired disk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each  disk, you will see the total used  bytes,  total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and total duplicat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DFL Arch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FL archive handling system is a method which will allow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DFL with your favorite archive processing programs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 many  people choose ZIP, PAK, ZOO and  ARC  forma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ain their archives.  In some cases, you may have severa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chive types present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 can use any of these programs because we actually shell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isibly,  as  far  as you are concerned, whenever  we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one of your archives.  Because we use your  archiv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s,  DFL  will always remain current with the  latest 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  Defin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your choice of archive program, we provide a menu 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process to gather the necessary informatio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ly, it is your responsibility to purchase or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 archive programs.  DFL will merely use  th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vide.  Just as you have registered for DFL, please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the archive programs you 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     Bas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 stop to think about it, performing the  DFL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only four of the many archive program functions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output a list of th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extract a file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delete a file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compress a file and add it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1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simply used as a reference.  Currently, it only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list window where you previously selected this 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n the output duplicate list.  It can be any string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, preferably something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2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 uses  the file name extension to identify  which 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s.   For  example, using 'ZIP' will cause  DFL  to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with  a  'ZIP' extension according  to  the 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Archive Lister can obtain a file list, the archiv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ated  as  a  pseudo-directory accessible as  outlin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  Otherwise, DFL assumes its an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3  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a Yes/No option allowing you to enable  or  disabl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 during the scan.  When an archive is disabled,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s that match the Archive Extension field will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gular files subject to the Scan Mask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s  can be quickly enabled or disabled in the Archive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here the Defini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4   Scre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a Yes/No option telling DFL whether to restore th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 screen  after executing any of  the  corresponding 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.   It is not necessary for most programs.  We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to compensate for any ill-behaved archiv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with Screen Save OFF.  Later in the definition process, D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ttempt  to create and list a sample archive  to  help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be the Lister Output format.  If the screen display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, this option should be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     Arch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stated  before,  we have tested DFL with  as  many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 programs as we have been able to find.  The lis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,  PAK,  LZH,  ZOO, and ARC.  With  the  proper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, the versions of these programs which we we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all 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you to modify your DFL configuration to match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  program you may come across, or to adapt to future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ay be released, DFL is equipped with a menu driven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f the archive programs we tested include numerou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your convenience.  DFL, however, requires only a very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set of the poss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haps  the  greatest challenge you may have  with  you 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is related to the use of encryption.  At least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  packages  offers file encryption for  security 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ssword must be provided to access the archive file.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assword  must  be provided on the DOS  command  lin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ates  the archive program, and this command line is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FL configuration information, to use encryption,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s  must  have the same password, and the  password 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be included in the DFL configuration file.   Most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ts would object to this procedure.  We have no  altern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ffer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.1   Lister Program &amp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program which DFL will run when  atte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to get the list of files contained in an archive.  DF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 the Dos Path for the given archive lister  program 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need not enter the extension.  DFL tries 'COM' and 'EXE'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any help from the program, hit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startup,  DFL searches the DOS Path for this  program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it easy to run DFL on other machines without worry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and other related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provide the name of your archive program and an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options  needed  to obtain a list of the  files  with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.  In short, this function is the equivalent of "DIR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specify  the parameters for the  archive  lister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are the same parameters that would normally be enter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mand line.  Use '%1' to represent the  Archive 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any help from the program, press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are using the ZIP system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-v archive.zip' equates to DF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(.exe)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%1         -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 familiar  with the ZIP system will recognize thi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which generates a list of the files within  an 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 will  redirect the program output to an internal  fi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necessary information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.2   Deleter Program &amp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program which DFL will run when  atte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to delete a file contained in an archive.  DFL search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 for a given name.  You need  not enter the extension.   D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es 'COM' &amp; 'EXE'.  To obtain any help from the program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startup, DFL searches the Path for these programs. 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easy to run DFL on other machines without worrying about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related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pecifies the parameters for the Deleter program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me  items that would normally be entered  on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 Use '%1' to represent the Archive Filename.  '%2'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s  the archived file.  To obtain any help from 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are using the ZIP system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-d archive.zip equates to DF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(.exe)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%1 %2      -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 familiar  with the ZIP system will recognize thi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hich deletes a file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.3   Extractor Program &amp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program which DFL will run when  atte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to extract a file contained in an archive.  DFL will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ath for a given name.  You need not enter th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searches for both 'COM' &amp; 'EXE' if necessary.  To obta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rom the program, press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startup, DFL searches the Path for these programs. 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easy to run DFL on other machines without worrying about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related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pecifies the parameters for the Extractor program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the same items that would normally be entered on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 Use '%1' to represent the Archive Filename.  '%2'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s  the archived file.  To obtain any help from 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are using the ZIP system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archive.zip    equates to DF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(.exe)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%2           -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 familiar  with the ZIP system will recognize thi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hich extracts a file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.4   Compressor Program &amp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program which DFL will run when  atte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to add a file to an archive.  DFL will search the  DOS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 given name.  You need not enter the extension.  DFL 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 'COM'  &amp; 'EXE' if necessary.  To obtain any help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press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startup, DFL searches the Path for these programs. 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easy to run DFL on other machines without worrying about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related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pecifies the parameters for the Compressor program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the same items that would normally be  enter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 Use '%1' to represent the Archive Filename.  '%2'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s  the archived file.  To obtain any help from 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are using the ZIP system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archive.zip    equates to DF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(.exe)  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x %1 %2       -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 familiar  with the ZIP system will recognize thi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which adds a file to an archive using  maximum 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     The Te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each archive function is defined, DFL will request a test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'y' or 'Y' to have DFL test each specific program as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cedure is used by DFL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reate a 32k dumm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dd it to a dummy archive using th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List the dummy archive using th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Extract the dummy file using the 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Delete it from the archive using the Del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 DFL configuration process is complete,  all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4     Archive Li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haps  the most challenging aspect of configuring DFL  f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 system are the steps needed to teach DFL how to re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generated by the archive li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a sample run of the archive lister program, DFL will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the output file and have you position the cursor to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  fields in a file data line.  DFL uses this  proces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an  internal table which gives the position  in  each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the  various  fields begin, the  field  width,  and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4.1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cursor left and right movement keys to locate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the name of a fi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 will  ask  if the field is right  justified,  its  rightm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 will  always be in the same column.  If the  fiel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justified, its leftmost character will always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R' or 'r' if it is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L' or 'l' if it is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4.2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archive lister programs output separate the file  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.   In  this  case, DFL must treat the  extension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ield and later concatenate i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response to the DFL query, enter 'Y' or 'y' if there  a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between the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4.3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  the position and width of the file size within a li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mple  lister output file.  Follow  procedures  simil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described for defining the file name field, and respo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4.4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  the position of the file time field within a li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  lister output file.  Follow procedures similar  to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, and respond to the prompt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4.5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  the position of the file date field within a li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  lister output file.  Follow procedures similar  to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, and respond to the prompt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DFL File Vie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operating in the duplicate window, you have the o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ing  any file.  The present viewing feature provides onl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 display.  Thus, you may not be able to make sense 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 you  see  when viewing binary files such as  .EXE  or 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 the file viewer by pressing F10 while the desired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in the duplic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s of the file viewing featur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   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viewer is activated, a new window is opened, fi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with text from the file.  The top line gives the li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 number of the character in the upper left corn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along with the path and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    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iewer has a distinct set of command keys 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1     F1 -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st of active keys and their assigned functions will 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indow when you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2     Home &amp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HOME key will move the display window to the 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g of the file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END key will move the display window to the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3     Pag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AGE UP and PAGE DOWN keys can be used to move  the 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up or down one page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4    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control keys are used to scroll the viewing window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down  one line at a time, or left or right one  column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5     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ntl-HOME key will immediately scroll the viewing window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the  first  column of each file line is  in  the  left-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6     ^PgUp &amp; ^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Cntl-PAGE  UP and Cntl-PAGE DOWN will  cause  an 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of the viewing window up or down a full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7     ^Right &amp; 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Cntl-LEFT or Cntl-RIGHT keys will cause an 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of the viewing window left or right 4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8     'W' - Mask Hig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some text files are written with 8 bit  ASCII 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others  have the eighth bit set to zero, DFL gives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of blanking out the eighth bit if the character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W key to toggle the bit 8 mask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9     'T' - Tab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ability of text files can sometimes be improved by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the  number of columns assigned to each tab  character.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T key, DFL will alternately select tab spacing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4 or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Usefu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    DFL Temporary Files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DFL initializes, it attempts to create the following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root directory of the working disk (See sections 2.2.1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TMP????.DFL - Subdirectory for archive fi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TMP????.DFL - Subdirectory for archive fi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???.DFL - File for capturing output of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????.DFL - Virtual mem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????.DFL - Virtual mem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????.DFL - Virtual mem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????.DFL - Virtual mem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files  are created only during the  archive  definition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????.EX  - Dummy file to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????.aaa - Dummy archiv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xtension is variable, ARC, ZI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?'s represent numbers from 0000 to 9999. These numeric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s  are  used to insure unique filenames for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It  is conceivable that when an external  program 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  from DFL such as the Shell (See section III.3)  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r (See section IV.2.b), it crashes the system.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is rebooted, the temporary files would still be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nd  possibly hidden or protected) the next time DFL ra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V.4,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FL  adheres  to our policy of  non-destruction  when 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orary  files of any kind. That is, no matter how  sli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ce of one of these files belonging to another program,  D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 overwrite or delete them to make way for it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. Rather, temporary filenames are dynamically genera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re that with each run DFL has unique disk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A different logical drive spec may in reality, refe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ual  working disk. Or, the working disk spec may refer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 logical  drive. This can cause  confusion  when  D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s both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Any  of these files may already exist for a  purpos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D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, DFL delete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may not be able to create these files if there are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 entries in the root directory of the working disk. I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s,  DFL will exit with an error message (See  section  VI.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will need to use a different working disk or delet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root directory. See section IV.4,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manipulating archived files (viewing, comparing etc.)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notice that the file appears to be in one of  the 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bove.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    DOS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have been some situations reported where DFL has failed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 "STACK OVERFLOW."  This was reported by a couple  of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 had one of those 3rd party disk caching programs.  To 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 we have expanded the internal stack used by  DFL  sub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ally, and the problem has not been seen again when the PC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  program "PC-CACHE.COM"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 the stack overflow problem did recur when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  program was in use.  This was eliminated by changing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.SYS  to include the statement "STACKS=8,512". 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  was   "STACKS=0,0".  This change  provides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  space for OS programs.  We have not carried out 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ments  with all of the available cache programs, and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a combination of cache program and STACKS statemen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 the  DFL stack to overflow. If you find  such  a 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experiment with your STACKS statement.  If this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ve the problem, by all means report it to us.  We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 the version of DOS you are using, which cache  progr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you have, your CONFIG.SYS file, and the type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for your cache.  This will help us solve this  proble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anyone else who run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 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     Onlin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 of the self-explanatory errors are signaled by a beep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aker.  These are erro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yping past the end of an ent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Entering an invalid character in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yping 'Z' when asked to entry 'Y' or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error and status report messages appear on the  scre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you specific information if importance.  These messag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elow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1   "&lt;filespec&gt; not cre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error  may occur when you are configuring DFL to  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 archive program.  During the  configuration 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L  will test run your archive program to confirm that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ation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DFL test ran the archive program, trying to add a dumm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non-existent archive, the new archive was not cre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s  that something may be wrong in your definition to  D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how to run the "add file" option of your archive progra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have  seen some kind of error message  from  the 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Perhaps  the  program needs more memory  to  run. 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ing any TSRs from memory before running DFL.  DFL us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40k.  The archive programs we have tested with DFL require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200K to run.  Since DFL itself uses 340K, you should h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st  540K  available.  Run "CHKDSK" to see how much  memo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2   "A disk drive must be selected to begin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error will occur if you try to start DFL without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least one disk drive for processing.  Select function &lt;F2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t least one disk for DFL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3   "Can't create &lt;filespec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error  may occur when you are configuring DFL to  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 archive program.  During the  configuration 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L  will test run your archive program to confirm that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ation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DFL attempts to test run the external archive programs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creates a 32k dummy file to be archived.  This error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a lack of directory space, a lack of disk space,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&lt;filespec&gt; already exists.  Identify the specific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blem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4   "Can't extract tha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ttempting to View an archived file, DFL was unable to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from the host archive.  Select function 'R' to see the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last run archive program.  If the archive extractor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ced any error messages, they will appear.  You may need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 memory prior to running DFL.  Also, some  archives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that have been encrypted with a password. The only way  D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extract these files is if you add the  appropriate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 to  the extractor program's parameter line.  See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5   "Can't find that program. Try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trying to enter the name of an external program.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on the path, you must specify drive and directory 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name. If you do not specify the extension, DFL will  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and then EXE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6   "Can't log to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display the statistics of an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7   "Can't  open  current 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was unable to access either the marked file or the fi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ursor bar for the comparison function. If the file  is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ved,  select  function 'R' to see the output of the  last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 program.  If the archive extractor produced  any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, they will appear here. You may need to free mor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to running DFL. Also, some archives contain fil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encrypted  with a password. The only way  DFL  can 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 is if you add the appropriate password optio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or program's parameter line. See section IV.2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ile is not archived, then you are faced with a 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DFL    has  in memory the name of a file the  was  scan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ments earlier but doesn't exist now. This can happen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in  a multitasking environment and  other  progra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iddling'  things  in the background. Perhaps one of 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nd  programs  deleted the requested file. DFL has no  w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ing what other programs or TSRs are dur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8   "Can't open marked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was unable to access either the marked file or the fi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ursor bar for the comparison function. If the file  is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ved,  select  function 'R' to see the output of the  last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 program.  If the archive extractor produced  any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, they will appear here. You may need to free mor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to running DFL. Also, some archives contain fil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 encrypted  with a password. The only way  DFL  can 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 is if you add the appropriate password optio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or program's parameter line. See section IV.2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ile is not archived, then you are faced with a 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DFL    has  in memory the name of a file the  was  scan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ments earlier but doesn't exist now. This can happen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in  a multitasking environment and  other  progra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iddling'  things  in the background. Perhaps one of 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nd  programs  deleted the requested file. DFL has no  w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ing what other programs or TSRs are dur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9   "Can't run C:\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was some problem in loading and executing COMMAND.CO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os  Shell function.  The path and filename of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 are sought using the environment variable COMSPEC.  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not found, DFL defaults to C:\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10  "DFL is unable to run that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was some problem in loading and executing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rogram.  It may be too big, or not exis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11  "DFL temporary files have been damaged. Must ex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e Dos Shell function is invoked, DFL hides  and  pro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its temporary files and directories.  On return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,  they are unhidden and unprotected.  If DFL is  un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any of them, it mus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12  "Different size files can't be the s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nary byte-by-byte comparison function is useless for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rent  length files. Use the external ASCII  comparison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fferent length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13  "FC.EXE produced no resul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comparison just performed produced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14  "Files are not equal."  &amp;  "Files are the s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results from the binary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15  "Must specify '%1' and '%2' parame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 must pass the archive extractor, adder and deleter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least two parameters: the archive filename and  the 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You  must indicate where these belong with '%1'  and  '%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 as if they were ru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16  "Must specify '%1' parame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FL must pass the archive lister program at least one 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rchive filename.  You must indicate where it  belong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%1' as if it was ru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17  "No duplicate files in list.  Function cance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ed function will not operate without a list of 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18  "No file is mark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ust mark a file using the F6 key that you wish compa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under the curso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19  "No files have been tagged.  Function cance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 function will not work if there are no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20  "No outpu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e  Results function will only show you the outpu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 executed  external program if it was  captured.  Curr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21  "Not enough memory."  &amp;  "Out of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quested function needs more memory.  Usually, this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k.   If you see this error, you're really pushing the  envelo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remove any TSR programs or reduce the size of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22  "Problem creating dumm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est  the archive definition, DFL creates a  32k  dummy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TEST????.aaa.  See section 6.1.  This error indicat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L was unable to create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23  "Problem extracting curren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comparison functions must extract any compressed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performing the compare.  Select function 'R' to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f the last run external program.  If the archive 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 produced any error messages, they will appear here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to free more memory prior to running DFL.  Also,  some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ves  contain files that have been encrypted with  a 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way DFL can extract these files is if you add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ate password option to the extractor program's parameter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4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24  "Problem extracting marked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comparison functions must extract any compressed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performing the compare.  Select function 'R' to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f the last run external program.  If the archive 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 produced any error messages, they will appear here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to free more memory prior to running DFL.  Also,  some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ves  contain files that have been encrypted with  a 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way DFL can extract these files is if you add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ate password option to the extractor program's parameter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4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25  "Problem running &lt;archive list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rror will occur during the disk scan if DFL cannot 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lister  program for an archive type that has  been 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need to free more memory prior to running  DFL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'R' to see the output of the last run external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 archive lister produced any error  messages, 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3.1.26  "Problem running FC.EXE.  Check FC.EXE rul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rror will occur if DFL cannot execute the ascii 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You may need to free more memory prior to running  DF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 function 'R' to see the output of the last  run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If the program produced any error messages,  th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27  "Problem running that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error will occur if DFL cannot execute one of  the 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during the test run.  You may need to free mor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 to running DFL.  Select function 'R' to see the outp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run external program.  If the program produced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they may 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28  "Problem writing 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uplicate  list output function encountered an  error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the given file.  If you're writing to a floppy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k is formatted and properly inserted in the driv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have run out of disk space, especially if the 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29  "That extension is inval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y of these characters are used in the extension fiel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  definition, it will be declared invalid- ".*?\/: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include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30  "That is a DIRECTORY. Hit a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rror will occur if you enter an invalid list output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31  "That is a HIDDEN or SYSTEM file. Hit a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rror will occur if you enter an invalid list output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32  "That is a READ ONLY file. Hit a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error will occur if you enter an invalid list output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33  "That's not a file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error  is caused by attempting to perform one of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s  on the blank divider lines between the group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34  "The viewer couldn't open tha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iewing system was unable to access the file under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.  If the file is archived, then DFL attempted to extract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 function 'R' to see the output of the last  run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If the archive extractor produced any  error 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ill appear here.  You may need to free more memory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DFL.  Also, some archives contain files that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rypted  with a password.  The only way DFL can  extract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is if you add the appropriate password option to  th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tor program's parameter line.  See section 4.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ile is not archived, then you are faced with a 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DFL has in memory the name of a file the was  scanned 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s earlier but  doesn't exist now.  This can happen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in  a multitasking environment and  other  progra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iddling'  things in the background.  Perhaps one of 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nd  programs deleted the requested file.  DFL has no  w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ing  what is happening while TSRs or background progra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35  "The viewer needs about 16k more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viewing system needs about 16k of memory.  If you  se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, you're pushing the envelope.  Try freeing some TSR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36  "Too many lines/entry. May no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mat of the archive lister output should not tak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5 lines per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3.1.37  "Unable to open the file. Hit a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uplicate list output function was not able to ope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you're writing to a floppy, make sure the disk is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d and properly inserted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38  "Use caution in selecting an output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reparing to write the duplicate list, DFL change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disk from where it was invoked. If it has trouble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,  this warning will be displayed before you are promp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output filename. It means that the disk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probably changed since DFL was started and subsequent ca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advised.  This may happen if you run DFL from  a  flopp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39  "Why compare a file to itself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40  "Why view a file of 0 length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1.41  "You must edit the definition before enabling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enable an undefined or uninitialized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2     Ex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rror messages below are reported when the execution of  D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borted due to some fatal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2.1   "Virtual memory file CRITICAL READ err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terpretation window will accompany this message. 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occur if you run out of disk space or an actual error 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2.2   "Virtual memory file CRITICAL SEEK err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terpretation window will accompany this message. 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occur if you run out of disk space or an actual error 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3.2.3   "Virtual memory file CRITICAL WRITE err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terpretation window will accompany this message. 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occur if you run out of disk space or an actual error 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2.4   "Virtual memory file READ err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terpretation window will accompany this message. 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occur if you run out of disk space or an actual error 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2.5   "Virtual memory file SEEK err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terpretation window will accompany this message. 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occur if you run out of disk space or an actual error 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2.6   "Virtual memory file WRITE err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terpretation window will accompany this message.  Thi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occur if you run out of disk space or an actual error 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2.7   "Disk specified by '/w=' un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ed working disk is not accessible by D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2.8   "Bad filename mask in '/f=' o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name mask follows standard Dos filespec syntax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rds.  Use 'A*.*' to scan all files beginning with 'A'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.EXE' to scan all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2.9   "Syntax error in '/d=' o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pecify  drives  'C:' and 'D:' as the  scan  disks  use  'D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d=cd'.   This is not case-sensitive.  The command  line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all  separated  by spaces. Type 'DFL /?' to  obtain  a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with an example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2.10  "Syntax error in '/f=' o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'*.bak' as the filename mask type 'DFL /f=*.bak'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case- sensitive.  The command line options are all 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aces.  Type 'DFL /?' to obtain a help listing with an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2.11  "Syntax error in '/l(a/w)=' o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 specify   c:\dfl.lst   as  the   output   file,   use   'D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lw=c:\dfl.lst'.   To  append  the  duplicate  list   output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fl.lst,  use 'DFL /la=c:\dfl.lst'. These are not  case-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ve.   The  command line options are all  separated  by 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'DFL /?' to obtain a help listing with an example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2.12  "Syntax error in '/m=' o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 the ALIAS mode type 'DFL /m=alias'.  This is  not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itive.  The command line options are all separated by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'DFL /?' to obtain a help listing with an example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2.13  "Syntax error in '/w=' o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pecify drive 'D:' as the working disk use 'DFL /w=d'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not case- sensitive.  The command line options are all 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d by spaces.  Type 'DFL /?' to obtain a help listing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2.14  "Bad output file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rror  results  if the file specified by  the 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'/l(a/w)=' is not accessible by DFL.  If the file is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ppy, make sure the disk is formatted and properly inser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