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.COM   v1.00   08-05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.  Copyright 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a freeware clone of Microsoft's DELTREE.EXE,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leting files and subdirectories.  This is a dangerous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many things very quickly!  USE IT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damage to hard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rogram error, programmer error, user error, or ac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meant to be freely distributed, for the benefit of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See the section "Distribution" below for the leg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[switche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Delete specified item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Report counts and total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isplay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ppercase or lowercase, and may begin with a slash o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re must be at least one filespec, and there may b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me before filespecs -- not after, as in most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name files, directories, or DR DOS-type list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; all matching files and directories will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leted regardless of their attributes. 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all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list" is a text file containing filespecs, one per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deleted in a file VICTIM.TXT, type DELTREE @VICT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@-sign is not part of the filename, just a flag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/Y is specified, DELTREE will prompt you before deleting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Press Y to delete the item indicated,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live, or Q to quit from DELTREE.  /Y prevents the prompt -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V is specified, DELTREE will report the total number of fil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moved when it finishes.  If any files wer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files' sizes will also be reported in bytes and in kilo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e fractional part of the kilobytes or megabytes may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or-minus one in the least significant digit.  The total siz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uster size into account; the amount of disk space freed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Something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User abort (Q, control-C, 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General syntax,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DOS 3.0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Problem wi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Internal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Error resolving directory name (dots_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IES WITH MICROSOFT'S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echnical trivia.  Most users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differences between Microsoft's DELTREE.EXE (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MS's) and my own DELTREE.COM (which I'll call "mine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ELTREE, as far as I can tell, does no error checking at all!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DELTREE returns Errorlevel 0 for success --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  Even if you do totally foolish things like DELTREE CLOCK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urrent directory, MS's utility reports success.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ailures, and print an error message if someth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lso returns different documente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sometimes call a directory a file.  Specifically,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directory with any attributes set.  MS's util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irectory correctly, but this bug may confuse us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fixed in the Win95 version of DELTRE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deal gracefully with I/O redirection when /Y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 makes the prompts invisible, and redirecting STDI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working altogether.  Mine disallows I/O redirection if /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maps STDIN and STDOUT back to the console for user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accepts DR DOS-style file lists.  MS's does not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directory beginning with an at-sign, enclose the nam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"@ODDNAME"  -- this syntax is legal for both MS'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try to delete character devices, and happily assume success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may display relative filenames (like "foo" or "..\subdir")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absolute filenames ("c:\junk\a86\foo" or "a:\sub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allows you to enclose switches in quotes (huh?)  So DELTREE "-Y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FOO without prompting.  Mine interprets anything inside qu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so DELTREE "-Y" FOO will prompt you before deleting -Y an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support a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smaller, and has a different filename (.COM versus .EXE)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in the same directory, typing the command DELTRE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start my DELTREE instead of 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batch file that needs to be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, check the following:  Don't use file lists or /V.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Don't redirect output unless you specify /Y.  Don'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or a serious issue with DOS-C, which could conver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.  Also, the filespec cleanup routine now removes duplica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.  The syntax message now mention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