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-=� DELAY.EXE v1.0� �=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Written by: David Pierr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Copyright (C) August 199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To put a pause in any BAT file to stop execution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DELAY n {/q} {"text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  ^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     �������</w:t>
      </w:r>
      <w:r>
        <w:rPr/>
        <w:t>&gt; Any message you want DELAY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������������</w:t>
      </w:r>
      <w:r>
        <w:rPr/>
        <w:t>&gt; to turn off click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</w:t>
      </w:r>
      <w:r>
        <w:rPr/>
        <w:t>&gt; number of ticks to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My AUTOEXEC.BAT file on Node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C:\;C:\DOS;C:\SF;C:\BbsUtils;C:\Lantasti;F:\MM\Uti;H:\Elf;C:\BorlandC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etC.Bat 1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szLog=C:\Sf\Callers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FPATH=C:\S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5 "Press Ctrl-C if you don't want to bring up the network!"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 /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:\Lantasti\StartNe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 E</w:t>
      </w:r>
    </w:p>
    <w:p>
      <w:pPr>
        <w:pStyle w:val="PreformattedText"/>
        <w:bidi w:val="0"/>
        <w:spacing w:before="0" w:after="0"/>
        <w:jc w:val="left"/>
        <w:rPr/>
      </w:pPr>
      <w:r>
        <w:rPr/>
        <w:t>KbRate A1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5 "Press Ctrl-C if you don't want to bring up SPITFIR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f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 is placed in key places in my  AutoExec.Bat  where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de whether or not to continue the .BAT file. 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ower loss or any reason for the machine to boot, DE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 down 5 ticks,  and continue.   If I want to break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T file, I simply press Control+C and I get the DOS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 batch job?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 While DELAY is running, you can hit any key for it to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maining ticks and exit back to the BAT file (or 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also type the letter "p" and the remaining tick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me after you touch another key.  Another feature ad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 is the "s" option to toggle the sound off or on when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running. Run the program a few times.  You will lear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on quickly as it is a simple program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:  My brother Bill for lending me Borland's Turbo C, and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 to buy Professional BorlandC++ before he came back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s!  For this program specifically, he requested the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ause) option.  Originally I told him to check the PAUSE ke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ed on his PC keyboard, but I found that LANtastic g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tle mad when you pause a running server, so the "p" optio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s for good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to Mustang Software for making their software SO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've found it cheaper to write my own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pport: This program I am releasing as FREEWARE.  This is Share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require a registration.  If you feel this progra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th something to you, you could send a donation for my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 upgrade! &lt;G&gt;  But truly, this is not necessar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  If for any reason you feel a need to contact me, here is my inf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vid Pierron                        Wombat's Wagon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/o Wombat's Wagon                   Data: (215)331-2590 8N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mesburg Station                   USRobotics Dual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Box 65191                       FidoNet: 1:273/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iladelphia, PA  19155-5191         CircuitNet: 215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 idea or suggestion, PLEASE don't hesitate to drop me a no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rograms are written in the C programming language, what else?</w:t>
      </w:r>
    </w:p>
    <w:p>
      <w:pPr>
        <w:pStyle w:val="PreformattedText"/>
        <w:bidi w:val="0"/>
        <w:jc w:val="left"/>
        <w:rPr/>
      </w:pPr>
      <w:r>
        <w:rPr/>
        <w:t>All programs are compiled with Borland Professional C++ 3.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