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 -- Copyright 1990 Michael A. Cov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is like the DOS command CD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disk and direct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d e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current disk to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rrent directory on e: to 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D free of charg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it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D is written in TopSpeed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quickly hacked together and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4K) because I let TopSpee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virtually all the error-checking.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ssembly language or C 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. Co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eorgia 3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