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1.60 - (C) 1996-98 Allan H�iberg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- Contents -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file na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Introduction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mpTree, a program designed to quickly compare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atching if desired, and as a by-product test th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requires some 170-220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as written simply to fulfil my person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It ought not be able to ruin hard-drive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r food, so don't blame me if any of that stuff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Tree is provided "as is". USING CompTree IS ENTIRELY AT YOUR OWN RIS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been tested with OS/2, Linux, DesqView, Nex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or GeoWorks, but I have tried to use it after midn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ining more than my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ile I remember it: CompTree is Freeware! You may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you wish, copy it to anyone you like and even drink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 (though I would not encourage the latter)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, that you may not sell the program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n your own products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wouldn't mind knowing if someone out there find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you are hereby encouraged to send me a short messag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if you d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 The files 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EXE          is the main program file that you should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need. I recommend that you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tility-directory so that it is locat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         is this very file, and CT.DOK is the same in D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lue as to what they do, but reading th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nd FILE_ID.DKZ/FILE_ID.ENZ are the short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hat is used by BBS-systems for filelist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KZ-file is in Danish and the .ENZ is in English. The 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 copy of either one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sysop distributing the program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ccording to this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 Please keep both versions in the arch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Revision history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4 and v1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long directory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ode added (/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-modifier added to the 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/read errors and compare errors are shown separately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parate read error messages for source and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 "too many parameter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destination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ole mode added (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3 and v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CT16 that caused it to halt with "Runtime error 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read-only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wo separate programs for DOS and Windows95 have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file indicates whether LFN support is enabled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enabled in Windows95 DO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nish translation of this documen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detection improved so that the program itself detec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ree RAM before there is so little left that DOS won't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2 and v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back to short file names when a matching long name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vised to ignore short target names when they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name. Note that short source names do not enab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M added to log source files without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Source and destination names are now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compared to determine whether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ng conversion would cause CT to erase files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fter comparing them to themselves, if the targ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uppercase let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parameters are written on the command lin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 is currently two files, CT16.EXE and CT32.EXE.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ong file name system calls did not fallback to us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lls under DOS as they were supposed to do from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way to fix this temporarily while I work on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plitting the program in two. It will "be back together"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32 will return errorlevel 255 if 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paths can now be 255 characters long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1 and v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Invalid /L-arguments caused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changed: Default beep is now shorter and more "business-l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2 to get the ol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E added to command options: Log any compare, open and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 options moved to separate online help page (/LOG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ource file not found" was changed to "Source open error"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 to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0 and v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No subdirectories were processed on networked driv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3 and v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long file names when executed in a Windows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 and C log modifi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2 and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ented /B from beeping in case of command line errors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sc, missing source files and not enough memory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ccur right after starting the program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occasional runtime error 215 in case of read errors during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might have caused wrong error messages (ie compar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d error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1 and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added to provide an audio signal when compar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was the first to be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Using CompTre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&lt;sourcespec&gt; [&lt;destspec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mpare the file specified as &lt;sourcespec&gt;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as &lt;destspec&gt; and report whether they are the s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dcard or directory name is specified as source, &lt;dest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directory containing files with the sam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ource files with, or a single file. Destinatio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yet - let me know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serted between source and destination,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pec (I find this useful when doing multiple compa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destination specs but the same options, for example a 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repeat a command with a new ending than hav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Include files of the specified name in an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rcespec&gt; in the source scan (all files if &lt;sourcespec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), and compare those files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subdirectories under &lt;destspec&gt;. I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as destination, no subdirectori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: Delete source files that compare OK. As a safeguard,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ctually the same physical file as the destination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: No summary (number of files compared etc)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fault if only a single file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: Quick mode. If two files are the same size, they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contents. Can be used to quickly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files in the distination directory: CT source target /Q /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: Beep when finished. Sometimes you just have too many fil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n't want to waste time waiting at the scre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am doesn't make any sound if it's abort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2 uses another sound which is somewhat "wilder"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ound in versions before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: Console mode. The bottom line on the scree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number of files, resul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:name]  : Write all program output to a logfile (append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name for the logfile is 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[:name] : Same as /L, but overwrites any existin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 : Logs only files giving compare errors (NOT read error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M : Logs only source files that do not have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 : Logs files giving compare errors and read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actically any error except missing destin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n/read errors may be on both source and destin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K : Logs only files that comp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(...)R : Logs compare results when C, M, E or 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K, E, M or C is used to modify /L, the compar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he log, only the sourc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'R' is added to the command, the compare re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, K, E, M and C log-modifiers may be used together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hough all files logged by C will also be logged wit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: Display a basic help screen with short descriptions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: Same a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at all is written after the program nam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also be shown. So 'CT' is actually the same as 'CT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? : Display a help screen with the possible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G? : Display a help screen with the possibl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provides a variety of DOS errorlevels to enable batc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exible 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 differences found between the specified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and no errors reading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The specified sourc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The compare process was abort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ot enough memory to comp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Syntax error in source, destination or log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 real compare errors, but one or more source files had n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files with the same name in &lt;des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One or more compare or read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&lt;destspec&gt; is a single file (as opposed to a directory,) when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only the directory tree under the source file i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attempt is made to locate matching subdirectories under &lt;dest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the specified destination file itself is used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can't handle paths longer than 80 characters. If a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th longer than this, you will get an open error if Comp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CompTree is only intended to tell whether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ame contents or not, two files are only compar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ve the same size. For the same reason, the compa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s soon as the first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comparing might sometimes go faster than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e of letters on the command line is ignored, so "CT /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"ct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 Examples of us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T C:\COMMAND.COM C:\COMMAND.CO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COMMAND.COMs on drive C (&lt;sourcespec&gt; and /S tells 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ny COMMAND.COM in the root directory and below that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the root directory (&lt;des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how you if you have a COMMAND.COM from an old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T C:\CDFILES D:\ /S /LO:C:\CD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in the directory C:\CDFILES agains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s on drive D, assuming that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:\CDFILES have been placed in the root directory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are results are written to the log file C:\CDFILES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written if it should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have guessed, this could be used to test wheth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backed up using your CD-recorder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D:\ D:\ /S /LO:C:\C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on drive D against themselves and writ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g file. While this seems a strange thing to do at fir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practical purpose which is to test the drive f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very useful, for example on a CD with scr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C:\TO_SERV F:\STORAGE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s in C:\TO_SERV and below that against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:\STORAGE, and deletes all files on C: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example if you copy a lot of file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uspect of having bad sectors, or via a network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spect might b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ving will at best compare the copy of each file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ing cached unwritten files, thus never real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copy before erasing the original. Copying th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ing them, and afterwards deleting the originals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example, provides a bigger degree of security: If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tch the originals, or if they are even unreadable,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copies are simply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cache has to be emptied after copying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against your cache contents instead of reading from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onsider rebooting your PC after copying to ensure tha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ork with some other files for a while to replac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%A IN (*.*) DO CT D:\NEWFILES\*.* %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all files in D:\NEWFILES again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deletes those in D:\NEWFILES that are the sam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n the current directory. Sounds confusing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if, for example, I get a bunch of MIDI- or GIF-files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of being the same as some of my existing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arily having the s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the current directory contains my existing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nes are places in D:\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is command is used in a batch file, %A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%%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T C:\WINDOWS T:\WINBAK /Q /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ist over files that exist in C:\WINDOWS bo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\WINBAK. The list is placed in the current directory as 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prevents CompTree from using time to compare file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ist in both places: Either they have different size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 Long file name issues 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0, CompTree supports Win95 long file names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from within Windows, and as of version 1.60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have often copied files without the long name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using an NC-clone.) Therefore I made CompTre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arget file using the short name of the source fi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tching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compare errors if there is another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short name as the sourc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moved around after copying, so the short names g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numbers as before they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rsonally I prefer this to not having the fall-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changed as of version 1.53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short target name if it is actually a long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long source name - not, however, i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can't be found in the target dir, CompTre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ne where all parts have the same names as the short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ource is M:\, target is C:\ and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\Test A B C D E\Test F G H\Test I J K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an't be found in C:\, CompTree will locate the sh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rget - which might be "m:\TESTAB~2\TESTFG~1\TESTI~17\"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at instead: "C:\TESTAB~2\TESTFG~1\TESTI~17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a line telling whether CompTre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and enabled support for long file nam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 Future pla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tection and handling of runtime-errors,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wildcards in &lt;destspec&gt;, so that any file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esting - lets CompTree report files that exis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but not in the source,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looking for files matching those found in the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a directory, if it has been emptied by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in the destination directory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that do _not_ match instead of thos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/L-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your idea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38/10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llanh@post1.tel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n H�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drupvej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bug-reports etc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sure that I run into every small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f you don't tell me about it, I can't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: My name as written above probably look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 850 and 865 on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 Things always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by their respective owners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ew that alread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j�rn Uhrbrand and Anders Rosendal for 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and to several others for general comments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forget anyone? If so, let me know it and I will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CompTree will be availabl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pc.dk/klub/medlemsider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1.inet.tele.dk/allanh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</w:t>
      </w:r>
      <w:r>
        <w:rPr/>
        <w:t>-- Things _not_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 (including Danish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Dave, I can't do that. A)bort, R)etry, I)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 v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