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[1.00/Mar 13 1989]  Copyright 1989 by Scott Dudley (1:148/3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TIME is a program which translates dollar-sign option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values based on the current time/date, and then execute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e following options will be transla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The abbreviated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A - The full weekd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- The abbreviated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 - The full mon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 - Standard date and time string (mm-dd-yy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 - Day-of-month as an integer (0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 - Hour, in the range of 0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 - Hour, in the range of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j - Day-of-year as an integer (001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Month as an integer (0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M - Minute as an integer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 - Local AM or PM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S - Second as an integer (0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U - Week-of-year, Sunday being the first day (00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 - Weekday as an integer (0-6), Sunday be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W - Week-of-year, Monday being the first day (00-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- Standard date string (mm-dd-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 - Standard time string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- Year as an integer w/o century (0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Y - Year, including century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Z - Time zone (Must have TZ environment variable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 -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all options are case-sensitive, and if you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sign in the command-line, you must specify it twice or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terpreted as one of CMDTIME's internal op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