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.COM -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nzipping CLEARCOM.ZIP, place CLEAR.COM and RECOM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cluded in your PATH statement (I keep it with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utilities in C:\ARC).  You must also have a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KZip (v2.04G) in your path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go into any directory you have *.ZIP files in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.COM will remove all commments and reset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to the date of the newest file inside your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dating method gives a more accurate indication of your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e, rather than the date the ZIP wa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LEAR is Copyrighted (c) 1994 by Bob Lotspeich and is Free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COM is freeware and PKZIP is shareware. Both are copyrighte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respective authors/corporation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