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lmes and Bob Flanders                     April 30, 199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Provides an alternative to the DOS CD command that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nter long path and directory names and that finds an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ing specifi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CDX [/?] [/B] [/+] [/F filename] [d:]p1 p2 ..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Entered without any of the optional / switches, CDX searche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ard drives d: for a specified directory p1. If found, the full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a ? prompt and is selected by typing Y; typing N contin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nother qualifying directory. If the d: parameter is omitt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rive is checked; *: searches all hard drives, starting with C: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rives listed as d:, including floppies (if desired) ar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order,  e.g. DCAB:. If d: is preceded by a minus sign (-) the dr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re excluded rather tha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1 target directory name can be truncated to as little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letter. To prevent having to bypass an inconvenien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ying directories at the ? prompt, multiple values of p, each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pace, can be used to construct an abbreviated path, which ne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steps. If the initial p1 begins with a backslash (\)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made from the root rather tha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ptional / switches used on the CDX command line must prec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:p1 parameters. Using the /F switch limits qualifying directo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ontaining a user-specified filename. The filename supports the * and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wildcards, and if all the subdirectories of d: are to be searched, p1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 or replaced by an asterisk (*). Supplying the /B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s the first qualifying directory, eliminating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The /+ switch includes floppy disk drives A: and B: in the 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? switch brings up a syntax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keeping with DOS conventions, entering CDX with no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dot parameter simply displays and the current directory. CDX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arent directory, and CDX \ changes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. Note: to change to the root directory of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DX requires using a single space as the value of p1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backslash. Thus, CDX /B E:\ will change to the E: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intervening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ecial Note:  This utility is also a mentioned in the Ziff-Davi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"PC Magazine's DOS 5 Techniques and Utilities" by Jeff Prosis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and in the book's utility reference stand 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