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are various ways to ge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batch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