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qu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duplicate lines in a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&lt; {filename}                 = Display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&lt; {filename1} &gt; {filename2}  = Pipe output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