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dupl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pping from the assembly source code will have to suff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ince I'm not a doc wri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freely available, and depending on the intere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istributed to individuals, or as a packag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 nets like Utilnet, BFDS, etc. Contact m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one of the echoes and we'll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mdupli.asm  v0.16                                 02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moves duplicate lines from an ascii file. Main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se in removing duplicate area names from my msg bas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s, but has other uses (I thi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sage: Remdupli [filename] &lt;/C&gt; &lt;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/C ignore comment lines (lines beginning with a 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/S ignore empty lines (preserves spacing betwee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must match exactly to be 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arning! Program does not make any backup file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sure that remdupli's output is what you want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backup copy of th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size must be less than 64k, lines must be less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racters in length, and must be CRLF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0.10 05/29/91  initial coding (not fun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0.11 08/31/91  continuation of project after long holida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0.12 11/18/91  fixed unterminated last lin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0.13 03/31/92  fixed lost unique last lin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0.14 03/31/92  fixed runaway if input file is non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0.15 04/07/92  added /c and /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0.16 02/19/93  cleaned up code. updated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ruce Desmond      Sacramento, Ca.    Fidonet (1:203/555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