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ADrive.COM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sADrive will validate a drive letter for you.  It will tell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drive exists and is read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 Silent Mode: no visible/audibl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     No-Title mode: suppress the copywri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 No change: verify the drive, but don't chang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-      Hi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+      Un-Hide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     Report on number of physical disk driv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#     Set up system to believe in # physical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DRIVE &lt;letter&gt; {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Example:  ISADRIV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try to change to drive F:.  If F: is not ready or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nge will be cancelled and you will be left on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is different from DOS.  DOS w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- force you to respond to "Abort, Retry, Ign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leave you on "Current drive is no longer val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adrive simply tells you about the problem, both on-screen an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rrorcode, and returns to the last vali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change wa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level=0, No message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rive exists but was not ready (say, a diskette driv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ormatted disk, or an unopened Diskreet or Squish dis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=1, message="That drive was not ready - change cancell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is the only error message accompanied by a bee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rive does not exist, but the lastdrive option is such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ible for allocation (i.e. a LASTDRIVE= statement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t is at or below E: on a system with few drive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=2, message="Change failed - Invalid driv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DRIVE r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drive does not exist and is outside of the lastdrive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level=2, message="That drive letter is out of r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SADRIVE E 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ide drive E:.  Trying to change to drive E: afte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result in the "Invalid Drive Specification" message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turned to normal with the command "ISADRIVE E /+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  ISADRIVE /P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the system to zero physical drives.  (NOTE: SCSI system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hysical drives anyhow - just devi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 ISADRIVE /P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rns off hard disk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and /T will work with both the drive checking and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urn on any drive with-in your LASTDRIVE specif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not REALLY a drive, you will lock up when you tr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imes some operating systems will reset the number of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drives after ISADRIVE has.  ISADRIVE can not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systems, and has no way of preventing this.  It doe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perly, but may not be able to keep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set a physical drive off, but it still looks lik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, the reason may be a disk cache.  Try loading a file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ched in a while or reading a directory you had not yet acc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a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bug in ISADRIVE -  if you are changing to a driv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/P parameter in any of its permutations, if the dr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hanging to is not ready, you will not recieve an err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rror level will be set, and you will be left on the start dri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no error will be reporte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ing a drive does not change to or from that drive.  The tw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idered separat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