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 util of unknown origin.  /\oo/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will either warm or cold boot your system.  BOO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default to a warm boot.  By ad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"C" or "c", a cold boot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RM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LD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