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Welcome to Blink-Off! Ver 1.1 10/29/91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 of staring at the blinking cursor all day?  Like to turn it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it with a non blinking color cursor?  Well as it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, that's exactly what Blink-Off does.  To tell the trut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ing cursor never bothered me.  At least until I star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-Off.  There's something about a steady cursor that grows on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 you think this is a trivial pursuit I should mention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mmercial products available whose primary purpose is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king cursor.  Only they want a nickel shy of $50 to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How Much?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much is Blink-Off?  Blink-Off is shareware.  As such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program without obligation for evaluation purpose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21 day evaluation period you decide to continue using i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become a registered user by send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-Off registration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                         $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disk                          $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                         $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Manual for all our shareware  $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-Off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isa and MC customers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: (206) 939-410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IS: 72371,1557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get the latest version of Blink-Of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and a program that eliminates the please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BONU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Blink-Off we'll also send you 10 of our most pop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 (unregistered).  Almost all the major PC magaz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viewed one or more of these programs.  Shareware magazin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"excellent" and "impressiv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Starte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-Off is a TSR.  This means that once run it remains ac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it's tasks in the background.  It uses less than 1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load Blink-Off into memory enter "blink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toggle between Blink-Off and the normal blinking cursor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 versa) by pressing the Ctrl, Alt, and O (oh) key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remove Blink-Off from memory (uninstall it)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ink /u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he cursor color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cursor depends on what size the cursor would b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 blinking.  As you know, many programs change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indicate different things.  Therefore Blink-Off chang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lor when it notices a change in the cursor siz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colors it uses by using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enter the configur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Blink-Off is currently in memory, uninstall it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ink /u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ter "blink /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of the screen the colors associated with each curs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To change a cursor color, first use the Pg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keys to select the desired cursor size.  Then use the cursor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desired color.  Press Return to make your sel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save the chan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Make sure when you pick attributes for your cursors you don't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hat would normally appear on screen during any of your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-Off assumes any attribute the same as the cursor need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rased" if it's not where the cursor belo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CGA Flicker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older CGA and your screen flickers when you use B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n use the configuration program to change "Flicker?"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tc.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down the phones folks, I know, I know.  When the cursor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lower left corner of the screen it reverts back to a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ing cursor.  When you leave that position it will resum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color.  Turns out that when DOS scrolls the screen it gr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tribute of the lower left corner to decide what col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the background of the next line.  If your pretty colo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to be sitting there then the background of all new lin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the cursor color.  I came up with several fixes, but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s just to revert back to a normal blinking cursor when you'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 left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since the cursor only blinks during text modes,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Blink-Off to affect your cursor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o lo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bout wraps it up.  Hope you find Blink-Off worth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Take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