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SCRIPTION OF BKUP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y 16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transports files between computers. I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ck 'maintenance of disk' (like deleting unnecess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10, BKUP no longer supports 4DOS prior to 5.x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version 8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is written in 4DOS batch language. 4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 and copyrighted property of JP Software, Inc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grams see below, "Copyrighted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OMPRESSED FILE FOR NEW (UPDAT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creates a list of files saved on specified disk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[boot] drive) either [a] today, or [b] since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back, or [c] since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files can be edited in various ways, leaving on i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wish to transport to your othe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ist editing is done, BKUP.BTM runs a compresso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on specified drive (default is B:), with the specified da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for example, 3-26-93.ZIP). If such an archive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with new versions, or new files, if detected in the list.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un 3 compressors: PKZIP, ZIP, and UC2. Howev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n using ZIP and UC2 for some options (see below, "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nd Limit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archived with pathnames. This means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on the target computer to the same subdirectori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created on the source computer. By default, files ar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(boot)  drive, unless otherwise specified. If a sub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 on the target computer, it is created by the extra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 is marked with the description "Updated from: name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" stands for an actual "name" given to your computer (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'Names' for computers and disket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 THE UPDATED FILES FROM THE ARCHIV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the archived file(s), use the -x (or /x, or x)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can run 3 extractors: PKUNZIP, UNZIP, and UC2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limitations on using ZIP and UC2 for some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, "Usage Notes and Limit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more than one archive on your diskette, BKUP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(s) you wish to extract. Extracted files (archives)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"Extracted to: name; name; ...", where "name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"name" of your computer (see below, "'Names' fo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"). If you try to extract the archive again to the sam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told that it was already extracted, and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o either "force extract" it, delete the archive file from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. If you do not respond, BKUP will leave the archive intact an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3 seconds to treat the next one. If in doubt, don't hesita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ce extract" option, because all extractors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your disk unless the matching files stored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chive was extracted, but then was updated again wit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s (this is normal if both updating and extraction are don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or for the same date), it will be marked with the description "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name", to allow subsequent extractions as well as indic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w files (i.e., the computer on which they have been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ction utility pops up a menu of archive files, eve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uch archive exists. If more than one archive exists,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you wish to extract (by pressing the spacebar at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for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list of all the relevant files is created, BKUP.BT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one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(and handle) filenames on screen,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se an editor to edit results (result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results before making an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Go immediately to archiving (no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If you choose viewing (and handling) files on scree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then available while 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Accept or omit a file (from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a file before making a decis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Delete a file from disk (after or befor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op selecting and begin archiv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View the list of selections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Quit (results file will remain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can be configured by BKUP.INI. This file can easil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editor. However, the primary parameters and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INI can be overridden from the command line. Alternatively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avoid editing BKUP.INI. If BKUP.INI is missing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s not to have it, and the user does not provide any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BKUP will use its inter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defaults (for both compressing and extracting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laceable 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Disk from which files will be compressed - default (boot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rive where archive will be created     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isk to which files will be extracted    - default (boot)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Drive where archive will be looked for   -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Compression and extraction programs:     -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Date for files to be updated:            -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Exclude files:                    -  *.zip *.bak *.tmp *.log *.u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ARY defaults (for both compressing and extracting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replaceable from the command line, but BKUP will requ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decisions for options (8)-(11) if BKUP.INI is mis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are not defined in BKUP.INI. Option 12 can be def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KUP.INI or in the BKUP.BTM fil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Checking the name of updates diskette    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Name of updates diskette                  - "trans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Name of search and extract drives         - computer'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Text editor to be used                    - 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Colors of final message     - bright white &amp; black on 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f you just type "BKUP", this is equal to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ressing:) BKUP c: b: 0 /pkzip /x *.zip *.bak *.tmp *.log *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secondary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tracting:)  BKUP -x c: b: 0 /pkzip /x *.zip *.bak *.tmp *.log *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secondary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AMES" FOR COMPUTERS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is set to use the labels of your "search disk" and "extrac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of which would normally be your default [boot] drive) as "nam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 This makes it possible to know which of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/have been updated, and to which computers the arch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(if there are more than one archive, BKUP will ad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mes when the archive was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default by entering a different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 the 'compuname=' line in BKU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efault (boot) drive has been given no label, BKUP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your computer a temporary name for the current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this "name" permanent by labeling your hard disk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me at the 'compuname=' line in BKUP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can also be set to check the "name" (i.e., label)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 into the "archive drive". If you prefer to alway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for transporting files between your various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best solution for keeping all of the update archiv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 By default, the name of the update diskette is "TRANSMIT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e name at the 'updatedr=' line in BKUP.INI.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this option altogether by typing 'no' at the 'updatename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line is not defined, or BKUP.INI is missing, BKU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t the relevant moment to enter a name for the update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skette inserted into the drive is not the dedicate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will ask you if you wish to continue (i.e., put the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skette). You can of course switch diskettes while B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for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h (or ?) will display a set of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i will take you immediately to the first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for 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UP [&lt;search_drive:&gt; &lt;archive_drive:&gt;] [parameter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arch_drive:&gt;  is the drive which should be search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chive_drive:&gt; is the drive where the archiv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:  [ n|-sMM-DD-Y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 stands for 'number of days back from today'.  For example, 'BKUP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 list since three days back from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or /s or -s) stands for 'since', followed by dat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-DD-YY (month-day-year) format. For example: BKUP s01-29-9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ist for files created since 29 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     [ /pkzip|/zip|/uc ] [ /x file(s) 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pkz'                select Katz's PKZIP and PKUNZI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zip'                select free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uc'                 select UC2 (UltraCompresso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x file(s) ...'      list of file(s) f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only one drive, you will be asked by the progra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 both. This is necessary because the program cannot te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only one drive, whether it is 'target' or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UP -x|/x|x [&lt;toupdate_drive:&gt; &lt;archive_drive: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oupdate_drive:&gt;  is the drive to extra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chive_drive:&gt;   is the drive to extra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drives specified, defaults are default (boot) drive (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: (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 [ /pkz|/zip|/uc ] [ /x file(s) 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pkz'            select Katz's PKZIP and PKUNZI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zip'            select free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uc'             select UC2 (UltraCompressor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x file(s) ...'  list of file(s) not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only one drive, you will be asked by the program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 both. This is necessary because the program cannot tel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only one drive, whether it is 'target' or '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NOT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files created by BKUP can include filenames which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from either compression or extraction. This makes s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dit the list (this can be done by EDLIST.BTM) and use it as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other tasks (such as copying or moving). COMFILE.BT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such tasks. (Both EDLIST and COMFILE are includ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EZ-BTMxx.ZIP on Simtel20 /msdos/4dos.) Also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a certain file to be extracted, although compress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it via the /x switch (it makes no sense of cours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to a permanent list in BKUP.INI). You may wis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on if you are not sure about the version. Excluding the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x switch on the command line then makes it possible to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to a different subdirectory and check it befor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full exclusion options are possible only with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next section for the limitations of using ZIP/UNZIP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exclusion files / filespecs at the 'excludes='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INI. The exclusion line will work for both compression an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override this line from the command line via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Usage" above). If you exclude many files, BKUP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file instead of entering the exclus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ZIP cannot take an exclusion file, and UC2 will hopefull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ith script files only in future, make sure to use this fea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PKZIP/PKUNZIP (for ZIP and UC2 you will simply hav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the results list). If you have a slow computer, you ma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eed by leaving the 'exclude=' line in BKUP.INI empty and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op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free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ZIP/UNZIP unfortunately needs more memory than PKZIP/PKUNZI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quit your application to run BKUP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ue to the lack of certain exit codes, BKUP could no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ight messages after completion or non-comple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(like 'freshen', in case there are 'no n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ZIP/UNZIP cannot have a take file (script file) for handl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clusion files (i.e., files not to be compressed or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impossible to have more than 53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clusion line" (after the /x switch or in BKUP.INI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ly be solved by rejecting undesired files from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 of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2 is an extremely strong compressor which is why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mitations be short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UC2 unfortunately needs more memory than PKZIP/PKUNZIP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quit your application to run BKUP with UC2. Theor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Stealth can make it possible for UC to work with only 3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you must load your application beforehand with U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secured by BKUP. Currently BKUP exits if less then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for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Due to the lack of proper exit codes, BKUP could no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ight messages after completion or non-comple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(like 'freshen', in case there are 'no n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', and various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UC2 ignores exclusion files whether written direct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which is the case if the line's size does not exceed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 or put into a take file (script file), when compr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takes place via a script file (which is the way 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you use UC2, be careful not to admit any un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dates list when you edi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.BTM was initiated by Ron Zweig (ron@ccsg.tau.ac.il), the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gmented by Itamar Even-Zohar (itamarez@plato.tau.ac.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7, November 1993: Fuller filename display and compute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or better information about which comput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8, January 1994: (1) A safer procedure for defin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dded; (2) A better file selection menu replace the one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menu (thanks due to Sam Wilson; see label ":operat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[in BKUP.BTM]). Version 9-10, March-May 1994: The new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for DIR replaces Winer's PCTODAY for those who work with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x; (2) BKUP was split into primary and auxiliary files; BKU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facilitate configuring; (3) Both Free ZIP/UNZIP and UC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s alternatives to PKZIP/PKUNZIP; (4) Files can now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rom the command line (an /x switch added) for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/PKUNZIP (c) may be purchased from PKWARE, Inc., 9025 N. Deerwood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 Deer, WI 53223-2437, USA. Phone: 414-354-8699; FAX: 414-354-855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414-354-8670. It may also be downloaded from Simtel20 mirror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sdos/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/PKUNZIP, can be replaced by (1) the free ZIP and UNZIP,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imtel20 mirror sites (in /msdos/zip), or by (2) UC2 (Ultra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, downloadable from Simtel20's /msdos/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ZIP/UNZIP or UC2, you must either modify BKUP.INI, or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zip or /uc switch on the command line, or put this optio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UP alias. However, ZIP/UNZIP and UC2 unfortunate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comings. For details see "Usage Notes and Limita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 is produced by Ad Infinitum Programs, the Netherlands (AIP-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AIP-NL, P.O. Box 1432, 3430 BK Nieuwegei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desk@aip.nl; CompuServe: 100115,2303; Fido: 2:281/71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+31-30-662107; FAX: +31-30-616571; BBS: +31-3402-55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mar Even-Zo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r Chair of Sem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 69978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972-3-6427233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+972-3-6422141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marez@plato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iez@ccsg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