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bell turns p.c. buzzer into a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bells turns pc speaker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