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.COM  --  for interact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-dot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. 311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was written by Richard Peterson of Davenport Iowa and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 World magazine.  It was published in the above stated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y, Query allows batch files to be interac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may pause for input, and branch depending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his improves over some other programs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s, defined in the batch file, to be trapped &amp; also wee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orrect keys.  Here is a simple batch file (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orld article) that invoke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Do you want to see a list of files? @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2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1 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NO                         don't show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YES                           do show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things that need to be mentioned here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f Query.  It is:     QUERY message @nnnn    where "mess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o be displayed to the user, the "@" sig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 that the characters following are possible keys.  Quer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e key pressed in the form of an ERRORLEVEL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as the first character in the "@" list, the ERRORLEVEL i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for the second character and so on.  An error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"@YN" in the above example as "@yn".  It is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fter the "@" be in UPPER CASE.  Also,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rst test values of ERRORLEVEL in order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est number) to the smallest.  This is a DOS restriction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ually do a greater-than-or-equal-to in the IF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if you use an editor, such as Sidekick, to crea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e sure you end the file with a carriage return, i.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END"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Cheetham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-U-Help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:   (301) 721-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rs. - 300/1200/2400 baud -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f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