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OSE.COM is a handy program to make DOS batch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user interactive.  CHOOSE entered by itself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ices for a yes or no answer. If you want oth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user, enter then after CHOOSE , for example CHOOSE 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user being able to choose either a,b,c,or 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ll interpret the user's choice and retur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DOS which can be interpreted by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} GOTO  statement, where {} is the appropriate error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bcd will result in an errorlevel of 4 for choosing d 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3 for choosing  c ,  2 for b  ,  and 1  for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case sensitive, so if you are not sure i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CAPS or lower case, you must take the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both, like   CHOOSE abcdABCD  , so you ha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levels.          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numeric keys as well fo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sometimes I don't want the prompt tha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, so I redirect the prompting to &gt;nul, and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 DOS text file to prompt the user for what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nd execute CHOOSE immediately after the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screen,   ex:   CHOOSE abcd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HOOSE pauses program execution until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choice, if a bad choice is made, CHOOSE wai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, I do, I did not wri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thank the author, whoever he/she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