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Quickie Documentation f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   ��� �������  �������   �������  ���  ���  ��������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۱�۱�� ���   ���  ��߱��  ����߱��  �������  ���  ���  ����߱��  ���߱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 xml:space="preserve">߱�� ���   ��� �������  ���  ���  ���      ��������  ��������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</w:t>
      </w:r>
      <w:r>
        <w:rPr/>
        <w:t xml:space="preserve">۱�ܱ��  ��߱��  ���  ���  ���      ����߱��  ����߱��  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�</w:t>
      </w:r>
      <w:r>
        <w:rPr/>
        <w:t xml:space="preserve">߱��� �������  ��������  �������  ���  ���  ���  ���  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���  ���  ������   ������    ������   ��   ��   ��   ��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FREEWARE by Mike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ing the spirit of free information exchange al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asy job, especially if you're a programmer like me.  I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a BIGALPHA file from a Dallas-local BBS that contain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ful "three-dimensional" characters.  Jerry and Todd Whit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hio put these artzy characters together, so thanks g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m for the initial work.  Well, I liked them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d to put them in the form of a program that you, I, Je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d can use in batch files, to output to a file for word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haracters, or for other programs. 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original BIGALPHA.TXT file from which the MW3DCH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designed.  As the file said, I could use my word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and paste the characters.  However, that's too much of a h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ne who doesn't use one of the mainstream wordprocessor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ro Write, which doesn't have such a great cut and past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ALPHA.TXT :  The original work by Todd and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ALPH2.TXT :  Phase one of this program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into singles. 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ok me about 1� hours, so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W3DCHAR.EXE :  The final program (many hours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USING MW3D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a few things to note here about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.  First of all, the characters are porportionat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not the same width.  If you'll loke closely a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on the screen (or the printer if you've printed this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'll see that some characters seem to have mor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han others.  [abciiiXXX gives a good example].  MW3DCHA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hand, squeezes the space between characters suc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essentially the same distance apart.  Well,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ertain strings together will cause a line wra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W3DCHAR MWXMWX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garbage.  The characters M, W, and X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than any of the other characters.  Test o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nd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ly, MW3DCHAR allows a maximum of 8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Since some lines that use the shorter characters (i.e, i, l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fit more on that line.  For example, to f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characters on a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W3DCHAR iiiiiiiiii /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can see that the /LONG switch allows printing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, MW3DCHAR will only print uppercase charact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 that was available.  Therefore, lowercase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verted to uppercase.  Other little stuff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- The command line cannot contain more than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- You can print the string by typing MW3DCHAR [msg]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- Send to a file by typing MW3DCHAR &gt;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- Characters that are undefined (@#$%^&amp;*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result in a "space".  This is usefu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you want to continue a line tha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ree small words (MW3DCHAR automatically wra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fter the third word by default).  For exampl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[~] character, which is undefined,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mall words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W3DCHAR I~C~U~R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last note, run the MWTEST.BAT file for a look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utility can be used in batch files.  MW3DCHAR will 'scro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essage in bi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W3DCHAR with no parameters gives the synta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o Jerry and Todd Whittaker, Ohio.  Let me know whatcha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ther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I, Michael Welch of Dallas Texas, hereb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relating to this software, whe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ithout limitation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tness for a particular purpose.  I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data, lost profits, lost time, or lost minds for any reas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ver.  The person using this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of the software.  It works for me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 can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:  SIGS and Public Domain distributors ma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ir library as long as pricing for tha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to cover the costs of mailing and diskettes),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.  If you're charging more than $5.00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you're selling it!  This will not make m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/users happy.  Furthermore, I ask that i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ploaded to a BBS, or being distributed, that i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including this documentation).  If put in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(i.e., .ZIP, .ARC, .ZOO, LZH, .PAK, etc.), I ask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W3DCHAR,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wishing to distribute this software commercially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may contact me at the address below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:  This program is *FREEWARE*.  That means that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donation to me.  It also implies (actually suggest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give it away to your friends.  All that I ask from you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postcard (or letter, eg) to let me know it is being us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this program because *I* needed it.  I have releas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with the assumption that others may benefit from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 also expect you to include this document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distribution.  That's it!  I sincerely hope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re enjoys the concept of free information exchange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4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, TX  75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