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ICE BAT-HINT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ATH command, the PROMPT command is simple and very powerful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he PATH, PROMPT is an environmental variable.  The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appearance of the DOS prompt displayed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normal) appearance of the DO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or B&gt; or C&gt;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drive.  If you do not specify a new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MPT is used.  Issuing the SET command would reveal no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environmental variable, if no new PROMPT command had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ike the PATH environmental variable, the PATH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$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ath=$ne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PROMPT are the only two environmental variables whos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memory without the use of the SET command. 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he term "$newvalue" should be replaced by the actual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shes displayed at the command line... but a special co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oks describe these values in detail... and of course,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our DOS manual under the PROMPT command.  The dollar symbol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 each code letter when defining a new promp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tter "g" is the right carrot symbol (&gt;).  If you want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displayed, you might issue the following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in drive A in a subdirectory called BATCH, this PROMP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B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pular PROMPT, since your the drive and subdirector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always displayed on the command line.  You might also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ed on the screen at the command line (my favorite type of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ight issue the following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t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in our example you were in drive A in a subdirectory called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would appea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:09:22.46A:\B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mpt could be improved by placing a space between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, and by getting rid of the last six characters shown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:22.46).  To do this, issu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t$h$h$h$h$h$h$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MPT would appea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:09 A:\B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letter "g" is for the right carrot (&gt;), the letter "p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e letter "t" for the time, the letter "h" is a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over the last six characters.  If you wanted to put the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the drive and path you would issue the following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t$h$h$h$h$h$h$_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the PROMPT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: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B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might include the date in your prompt by using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a full list of items that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.. you can return to the default PROMPT at anytim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command without a new value.  When you are familiar with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 might want to experiment with the use of escape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David Creas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