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VICE BAT-HINT #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is perhaps the simplest batch file command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in batch files, the ECHO command can also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 and entered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controls the display of command lines in batch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parameters for the command... on, off and `message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atch file contain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command statements that follow this line will no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 batch file executes each command line.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1.BAT</w:t>
        <w:tab/>
        <w:tab/>
        <w:tab/>
        <w:tab/>
        <w:t>EXAMPLE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command.com g:\</w:t>
        <w:tab/>
        <w:tab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g:\command.com</w:t>
        <w:tab/>
        <w:tab/>
        <w:t>copy a:\command.com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g:\</w:t>
        <w:tab/>
        <w:tab/>
        <w:tab/>
        <w:tab/>
        <w:t>set comspec=g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t path=g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e difference between these two examples is the presence of the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EXAMPLE2.BAT, but consider what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two batch files are executed.  If we assume that the tw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from the A&gt; prompt on the screen (and that G: is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deed created and does exist), then the two batch files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xample1      (this is the line you enter to start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a:\command.com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et comspec=g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et path=g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xecuted EXAMPLE2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much prettier the second batch file is?  The command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2.BAT) are not "echoed" to the screen... well the first command (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 is displayed, since echo is on ordinarily.  The second batch fi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ed up even further by inclu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and second lines of the batch file. "CLS"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EXAMPLE2.BAT wa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command.com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g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d, the following lines would b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xample2         (starts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screen would be cleared (by the cls command) a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batch file would be executed, then the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gain (see the last line in the batch file...) and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ft corner of your screen.  This is a much nicer present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AMPLE1.BAT.  More often than not you will find that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lines at as the first two lines in almost all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urning off the echo to screen and then clearing the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would appear on the screen during the execution of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copied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t found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command or file name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messages produced as a result of the execution (o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!) the commands in the batch file... but NOT the actual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can also be used to display mesages on the screen dur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ecution.  Of course, if you had not placed an ECHO OFF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your batch file then ALL batch command lines would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wo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This is a message echo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first turns off the echo (echo off), then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s) and then echoes the statement "This is a message echoed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"  If you created EXAMPLE3.BAT and then ran the batch file (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atch file at the command line; the .bat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not needed), your screen would briefly show "echo off"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ould be cleared and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essage echo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OS prompt would appear on the screen.  If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(echo off) was omitted, so that the batch file conta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This is a message echo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ran the batch file, the screen would first clear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batch file) and then the following would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This is a message echo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essage is still displayed but now it is prec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cho.  In fact, all lines in the batch file would be displayed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k yourself "OK so what, if I want to display a messag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to to is put the message on a line in the batch fil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.. who needs to preceed the message with the ECHO command?"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... the message would be displayed without putting 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message (provided of course that you had not turne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CHO OFF command in a line before the message).  The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and every line in a batch file is a COMMAND STATEMENT.  So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s executed and DOS reaches the line with your messag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CHO in front of it, DOS will try to execute the line. 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word (or first eight letters before a period (.) symbol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at word with an executable file present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search path specified with the PATH command. 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batch file was writte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essage echo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batch file was run, the screen would clear (cl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This is a message echoed from a batch file." w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DOS woul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ooking for an executable file called "THIS".  Get it?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CHO in front of the message you are telling DOS tha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 should be displayed on the standard output device (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se the ECHO command to display messages on the scre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 should include the command line "echo off" somewhere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echoed so that only the message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choed from a batch file can be used to inform the user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or what is being attempted or what has been don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(EXAMPLE4.BAT) tells the user several thing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i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4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Starting to run EXAMPLE4.BA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Command.com will now be copied from drive A to drive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\command.com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Now setting system p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ath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The system path was set to 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batch file is run echo will be turned off so that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mand lines will be displayed on the screen, th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two meaage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o run EXAMPLE4.BA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will now be copied from drive A to driv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mand.com will be copied and a third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etting system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path will then be set to g:\, and then a f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path was set to g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cho message is special... it contains the term %path%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way of displaying the value of environmental variables...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 later BATHINT... don't worry about i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oint about the ECHO command for those who want to get a bit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y be desirable to place a blank line in a batch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the first two messages in EXAMPLE4.BAT.  To do th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hown below for the version of DOS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the echo command followed by two spaces (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 twice after entering the word ECHO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o go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the echo command followed by one spac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255 (tap the spacebar once after ente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, then hold down the ALT key and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on the keypad, then release the ALT key;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255 is a blank); this method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David Creas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