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ICE BAT-HINT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roduction to Batch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your computer, whether with the big red switc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RTL-ALT-DEL keys simultaneously, DOS searche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where the user can place commands to be execu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started.  This is a very useful feature, sinc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tailor the way that his or her system presen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the computer is started.  But before going too fa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something be said of batch files in general, since this is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NOVICE BATHINT and I have as yet to talk about batch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nothing more than a series of commands placed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that has the extension .BAT.  Apart from a few specia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ly (or primarily) in batch files, the commands in a bat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ame commands that the user normally enters at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few exceptions, any executable command can be plac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of the batch file is in the execution of command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.. since these commands can be stored in a batch file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 each and every time the same series of command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For example, if you always wanted to use a prompt with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displayed on the command line and wanted your comm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look in the subdirectories named DOS and BAT in drive C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commands each time the computer is started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s once (and only once) in a batch file and then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tch file from the command line.  Obviously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use a batch file for such commands.  A more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in the execution of a software application (i.e.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, Procomm, Sidekick, etc.).  Before looking at specifi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onsider the following example batch file (S.BAT) tha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dekick 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t is assumed that S.BAT resides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can be found in one of the drive/subdirectories that we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variable.  If the user enters the letter "s"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AT is executed line by line from the top to the bottom. 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batch file is an executable statement... first the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drive C (the hard disk), then changes directories to Sideki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gram SK and finally changes back to the root directory (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the current drive).  The user could have entered each of these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ressing the ENTER key after each line... achei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entering S.  Obviously, it is much more efficient to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file... a BATCH file... and call the batch file when neede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manually enter the four command lines each time the user want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n above is intented only to show that a batch fil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eries of commands placed into a file and called into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entering the name of the (batch) file.  These specia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extension .BAT placed after their filenames in order for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m a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have several very powerful features, not all of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f a batch file is created that is called AUTOEXEC.BAT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tch file is placed in the root directory of of the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art the computer, that batch fil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ly after DOS carries out the commands plac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 (CONFIG.SYS)... though CONFIG.SYS nee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is to be true... and this batch file will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computer is started EVEN THOUGH THE USER DI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OF THE BATCH FILE AT THE COMMAND LINE.  The ability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out and execute the commands placed in AUTOEXEC.BAT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exists, can be over-ridden by a special comm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YS file, so that AUTOEXEC.BAT is not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nditional statements can be placed into batch fil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commands or groups of commands will be executed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d) only if certain conditions are true or fal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"test" the condition of his/her system and selective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atch files can be paused during execution for defined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, can be made to wait for information from the user (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board) and can be paused until a particular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different commands that can be placed in batch files ar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BATHINTS, but before proceeding any further, let's re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nowledge of the PATH and PROMPT commands (from NOVBH_3 and _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UTOEXEC.BAT file can now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  This example sets the search path to three subdirectori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bat, dos and util), sets the value of the system promp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subdirectory (with a little right carrot "&gt;") and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a computer is started with an AUTOEXEC.BAT fi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ompted for the time and date as he/she would be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 been found by DOS.  So if you want to enter the time an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you would change the exampl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ould place these commands in any order.  Many users hav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ir system or onto multifunction boards... and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 program like "getclock" or some similarly named program,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ystem clock.  In such a case, the AUTOEXEC.BAT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rogram "getclock" would have to resid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t-up disk, or in one of the drive/subdirectory combin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 of commands can be placed in the AUTOEXEC.BAT file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to your exact needs.  For example, the user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dekick each and every time the system is started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hang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=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ncy things up, the user might also want to hide the individual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line in the batch file is not "echoed" to the screen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uld be chang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cho off" statement (the ECHO command is the subject of the next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NT... NOVBH_6.DOC) is used to suppress the display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screen so that the user isn't bothered or con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ing automatically and sequen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has many uses, some of which are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aving trouble with batch files do not despair... your ski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with time and practice... provided that you continue to read BATPOW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f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tallation of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lacing programs in virtual (RAM)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o set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o set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o place COMMAND.COM in a virtual (RAM) disk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ways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o initialize ports and devices for standar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should get you started on the road to easier computing (I hop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d any trouble understanding the contents of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NT, consult your DOS manual or drop a question in the BATPOW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favorite BBS... or go on to the next BATHINT... and perhap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ore clear as you gather together the essential kernal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ventually instill in you the uncontrollable urge to shout AH H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 David Creas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