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ICE BAT-HINT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command is very simple and very powerful, but often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vice computer user.  Although the PATH command finds it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a hard disk is been used, users with floppy-only system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PATH command, especially if they have had the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RAM or virtual disk.  Even if you are running with only 256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(256,000 bytes of Random Access Memory), a virtual dis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ly limiting many programs requiring almos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(virtual disks are the subject of another NOVICE BATH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command allows the user to set the value of the 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Most environmental variables require the use of the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ir value into the computer's memory, but the PATH comman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mmand, another environmental variable) can be issu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or from within a batch file) without the use of the SET command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lue of PATH, you need only enter the following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LUE is replaced by whatever value you wish the PATH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.  But what is the PATH, what value should be entered and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PATH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PATH is a drive and subdirectory (or a series of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) that tells DOS where to search for an executabl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ile is entered at the command lin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following command at the DOS A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ould execute the command FORMAT B: if and only i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was present in the current subdirectory from whic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en (or if it could be found in the PATH).  Imagine if you w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.COM was in a subdirectory called UTIL on the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hen you issued the command shown above you wer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 A.  DOS would first look for the file FORMAT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isk drive (in this case the root directory of drive A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the command was issued from).  Since the file FORMAT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, it would then search all the subdirectories and all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lue of the PATH variable.  If you had not told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ommands in the subdirectory UTIL on the disk in drive A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ATH to that drive and subdirectory) it would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MAT.COM and would issu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ould be eliminated by first issuing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(or in a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a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ath=a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ethod will work.  Now if the command to format the disk in driv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DOS will again look for the file FORMAT.COM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the root directory of the disk in drive A in our example)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on't find the file FORMAT.COM. But this time, it will als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named UTIL on the disk in drive A.  Since in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COM resides in the subdirectory UTIL on the disk in drive A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FORMAT.COM and will execute the command.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f course, the user can specify many drives and subdirectori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if a command issued at the command line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subdirectory.  For example, if you had place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utilitiy programs and batch files in a virtual disk called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se files were in the root directory of the virtual disk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issue the following command so that when you issue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ne of those batch files or utility programs, DOS would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drive C (after looking in the current subdirectory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command was giv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uch a command would be best entered from a batch file... bett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al AUTOEXEC.BAT file, so that each time you starte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of PATH would b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eck the value of the PATH environmental variable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ord PATH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of PATH will be displayed.  A global view of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(including PATH, PROMPT, COMSPEC, etc.)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word SET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never use the SET command to enter the value of a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your computer's memory, or even if you never use 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MPT command, DOS will always set the value of the COMSPEC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memory... and the value of COMSPEC will always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what do you do if you want DOS to search more than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n a command is issued? Simple, just include th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the value of the PATH as well... only in this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drives and subdirectories with a semicolon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DOS to search the subdirectories named UTIL, DOS and BAT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would use the following command (assuming that the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on the disk in drive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util;c:\dos;c: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ath=c:\util;c:\dos;c:\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subdirectories resided on drives X Q and F, respectivel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x:\util;q:\dos;f:\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gain, you could use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tidbits should be noted... If you use the SET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AME should be followed by an equals (=) symbol. 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your drives and subdirectories is important.  In the examp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DOS will first look in the current subdirectory of whatever dr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issued from, then it will look in x:\util, then in q:\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in f:\bat.  The maximum size of the PATH valu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nvironment space... if all of the memory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has been used by other environmental variables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left to set a value for the PATH environmental variable.  See P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BATHINT # 2 for a discussion of how to increas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novbh_2.doc), and see the regular BATHINT # 4 (bh_4.doc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iscussion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 David Creas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