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ll print a space character to the scree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ommand line parameter for the number of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 It can be used in batch files to center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ithout having to add all the spac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center TEST on an 80 colum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