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FILE  UTILITIES  -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FU01.ARC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CHK.COM   SETCURSR.COM   SETCOLOR.COM   WA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DATE.COM   TIME12HR.COM   TO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written to provide myself with a few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OS batch file processing.  Technically they are very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and were meant to be that way.  I had given copies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riends who also found them to be useful.  They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ce them in the public domain.  So, here they are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also provide you with some additional functions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were written in Borland's Turbo Pascal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rograms which consist mostly of DOS and/or BIOS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programs requires no dynamic space allocation and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accordingly (i.e. these programs will not try to eat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vailable memory).  Each of these programs have been te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 DOS Version 2.1,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BM PC, XT a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BM    Mono and Colo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B    Mono/Colo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Mono/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page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FILE  UTILITIES  -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HK.COM   The purpose of this program is to determine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 is currently in use and send a retur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examined by the DOS batch command: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very useful for determining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  Mono  Adap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  Color adap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R.COM   The purpose of this program is to set and/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.  The program accepts one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which is used to indicate the curso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  The optional parameter values are: N, B or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N = Normal,  B = Block  and  O = Turn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values may be typed in upper or lower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executed with an invalid or no p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setting will be defaulted to &lt;N&gt;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A&gt;SETCURSR {N, B or 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.COM   The purpose of this program is to set and/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and background colors, specifi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command line parameters. 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with invalid or no parms,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will be used: ForeGround = 7,  BackGround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Number  -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-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-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-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-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 -  Dark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 -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 -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 -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 -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 -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  -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 -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A&gt;SETCOLOR Foreground#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&gt;SETCOLOR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page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FILE  UTILITIES  -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.COM       This program is very similar to the DOS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.  However, this program displays n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preceed it with an "ECHO"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oice.  The program also excep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.  This parameter can b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, which must be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batch file will continue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with no command line parameter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keyboard key will continue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A&gt;WAIT {ASCII character to "wait"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&gt;WA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above example, process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inue until a `*'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ATE.COM   The purpose of this program is to display the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ystem date (i.e. Wednesday, January 1st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eground and background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may be set using two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mameters.  If the command line parameter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entered, the following default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: Foreground = 7,  Backgroun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he Color Chart used by SETCOLOR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A&gt;FULLDATE foreground#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12HR.COM   The purpose of this program is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a "normal" 12 hour display (i.e.  15:10:49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s  3:10:49 p.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eground and background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may be set using two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mameters.  If the command line parameter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entered, the following default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: Foreground = 7,  Backgroun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he Color Chart used by SETCOLOR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A&gt;TIME12HR foreground#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COM      The purpose of this program is to display the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nd "12" hour clock on the same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eground and background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may be set using two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mameters.  If the command line parameter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entered, the following default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: Foreground = 7,  Background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page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FILE  UTILITIES  -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he Color Chart used by SETCOLOR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A&gt;TODAY foreground#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page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