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 size control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hareware product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les P. Scott / Team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9 Garden Spring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t. Sterling, KY  4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Charles P. Scott / Team Alpha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on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duct is being distributed as shareware. This means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and should be distributed by any user who possesses a legi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modified copy and follows a few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eam  Alpha there are other  products in the works which I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lieve some of the frustration of working with a PC.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,  those products are somewhat  more time consuming to creat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SIZE and will unfortunatly take some months yet. In the time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 are available the facilities  which have been created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 could be getting some use  by those who can use them. This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 a chance to benifit and provides some contact for m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ho will eventually be evaluating my other products. To thi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requests are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f  you find this program and the information contain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 of some value to  you then please send fill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ration form at the back of this document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P. Scott / Team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19 Garden Spring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t. Sterling, KY 4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through Compuserve ( ID: 76556,333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Of course any small donations would be appreciate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You  may  not  charge  any  fee for this software or  for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. This includes a "DISK FEE" or similar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You  may not distribute any  modified copy of this softwa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documentation as the results may somehow end up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You  may not copy or reproduce the documentation for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se than as a reference for a single legitimat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You may not distribute this software or documentation a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any  comercial package  or for corporate  or  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 realy not as bad as it  seems from all this. If you have a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ENVSIZE which does not conform to the above restrictions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me at the above address or call (606) 498-0181 dur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the Shareware concept was first introduced it has been 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  in distributing a wide variety of first clas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arding  the  authors  who  participate.  Please take  the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 this  software  by  passing  it on in  it's  comple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form to other "Computerists" and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ould please bear with  me, I would like to explain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 how  this program came  to  be and why I chose this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 It  seems  that  I  have  been  struggling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 ever  since installing the  hard disk in my  Deskpr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to achieve some degree of automation and control over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of programs and utilities.  This all came to a crytical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I installed my EGA and extended memory card which, so to p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ght MS-DOS with it's pants down. The stop-gap patches I had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 which  got  me  this  far down the path  to  ruin 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liable  at best and a better solution was required. Th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s  for all this are described later in this document an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e  to  be enlightening for  the more casual users. (You hard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ists  already have bruises on your forehead) So to fur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 I  entered  another  interrupt  level in my  work  and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les P. Scott / Team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Overview of Parameters a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Basic introduction to Parameters a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Primary and subsequent Comman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Location of the Environment(s)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Problems with us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Solving the problem with EN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ENVSIZE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Environment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ing space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Batch execution of EN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Technical Description of EN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Associated problems and bug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Providing Environment space in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voiding the batch Parameter evalua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Registering with Team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verview of Parameters a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Basic introduction to Parameters a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PC-DOS  and MS-DOS a  Parameter is a string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has a name assigned to it and is stored in an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vironment. The information  so stored in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used by a batch process, DOS or may provid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ertain  programs. These  strings may be created and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ommand "SET". An example of this is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all Parameters currently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set                     &lt;- Typ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SPEC=C:\COMMAND.COM    &lt;- Response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TH=c:\;c:\do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new Parameter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set author=Chuck        &lt;- Enter new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set                     &lt;- List Parameters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=c:\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=Chuck              &lt;- Parameter AUTHOR now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a Parameter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set author=             &lt;- Delete AUTH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set                     &lt;- Author no longer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=c:\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imary Command Processor (COMMAND.COM) ha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 and  is allowed  to make permanent changes to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  In fact some  Parameters are inserted or mod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other than SET Such as PROMPT and PATH. O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PEC,  is  placed in  the environment by the Primar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 when the system is booted. This parameter is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and  processor to locate  itself on the disk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ent portion of COMMAND.COM is overwritten by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 to  be replaced. PROMPT  and PATH are accessed  b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command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prompt=?                &lt;- Set the prom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set                      &lt;- Notice that prompt is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TH=c:\;c:\do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=?                  &lt;- Prompt text sto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prompt                   &lt;- Restore prompt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set                     &lt;- PROMPT deleted fr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=c:\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ly  all of the above  is covered in most of the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s  and associated books but there is actually mor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nvironment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Primary and subsequent Comman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 we can get into the problems with making exten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environment and the need for the ENVSIZE program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 to understand where things are in memory and t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t  how they are organized. First of all we must 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at  any  one  time  there may be multiple  copi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and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r PC is first turned on or is rebooted a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 occurs  which  culminates  with  running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. This is the Command Processor. It display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isplay and waits for a command from the user (o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).  When  a  command  is entered, the  Command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s  that  command and  initiates a sequence of eve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 the requested operation. This Command Processor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loaded  when the  system  is booted, is called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Processor  and is  located below any other progra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(with  the exception  of installed drivers,  IBMBI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SHELL in BASIC allows a user to seemingly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and  enter commands as if  we had never run basic. In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 has  happened  is  that BASIC requested that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 (found  by  the  Parameter COMSPEC) be ru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memory above BASIC. This results in a secondary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mand Processor which is not exactly lik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 it seems to work  the same but the Environment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can then be accessed with  the SET command are a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riginals associated with the Primary Command Process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result of all this any changes made to these Paramet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be  seen when  you  finally return to the  Primar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.  Also there is a difference in where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located in relation  to the current Command Process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s  adding Parameters (I  will explain how to avoi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 later). Since many copies of the Command Process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 Environment may be in memory  at one time, there can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ways that operation may be different from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py of the Environment and how to find it is also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program as it is  loaded and run. This allows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to  read  Parameters  and  modify them,  althoug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 will only be seen in a subsequent program or SHE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Location of the Environment(s)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 this  point I think  it  would be wise to show  how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 are located in memory and explain their limit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asons for them. The following two memory maps show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arious components are located for just the Prim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and then with another progr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Primary Command Process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 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INT vectors and System Info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IBMBIO, IBMDOS &amp; Device Driv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Primary Command Processo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Primary Environment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 End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e Environment Follows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Primary Command Processor and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 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INT vectors and System Info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IBMBIO, IBMDOS &amp; Device Driv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Primary Command Processo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Primary Environment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Program Environment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Program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                                  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 End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e program and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s are boxed in and can't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oblems with us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looking  at at the charts  above it can be seen tha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the Primary Command Processor is loaded, and there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programs  (including  resident programs) in  memor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 occupied area of memory contains the Enviro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 that  the Environment has  room to be expand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required  for the  Parameters being entered (via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PROMPT or PATH) exceeds the size of the environmen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 as  I  know,  all  versions  of  MS/PC-DOS  start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  size  of  10  paragraphs  (160  bytes).  A 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indicates that this is a fairly small space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t  use of the environment. Since there is some overhea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, such as a null (0) between each Parame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 null  after the last  one, this really amounts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 Parameters  of  thirty  characters each, and that 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the Parameter names and an "=". Needless to say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require more space. Fortunately when n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 the Command Processor the Environment is free to 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al problem occurs when another program is load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mary Command Processor.  Looking at our second char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that there is no  longer room for expansion of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's  Environment. Most PC  users have in thei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senal   at  least  one  "resident"  program  and  many 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 load at least  one with their AUTOEXEC.BA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people there has been no hope of using any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 few  Parameters. Even if  you decide not to load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at boot-up, there is  a limitation to how much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 into the environment by the AUTOEXEC batch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 is  that  a  small  block  of memory (between  4  and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s)  is allocated for management of a batch proc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placed in the next available memory space, right sm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our 10 paragraph Environment. If you don't belie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ry using a batch file to place a number of Parame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 and you will see th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seems  to  be  only one conventional solution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That is to manually enter, at the keyboard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 required   or  enough  Parameters  to   cau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 to  expand  to  the required size. Use  of 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(ie: set a=xxxxxxxxxxxxxxx) is about the bes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 it. Then when the size is where you want i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the dummy Parameters with the SET command to f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up  and then run  a batch file to continue your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.  Fortunately the environment will not then contr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But what a royal p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  program or another  copy of the Command Proces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 by DOS, a copy  of the current Environment is 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available memory and  the program is loa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 space.  The size  of the Environment "copy"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 to include those  Parameters in existence at that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 of  this the  new  Environment is boxed in and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 of  being expanded.  When the loaded program is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of  the Command Processor,  use of the SET command to 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will, for the most part,  be fu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ately  there is a hero in our story. In the se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 I will explain how to use the ENVSIZE program to 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ize of the  Environment for the Primary Command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to secure space in other copies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olving the problem with EN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VSIZE  program has been  created to help us  sol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ssociated with what I consider to be reasonabl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nvironment. It does  this by expanding the Environ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Command Processor and reporting on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ENVSIZE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two forms  of command syntax for  the  EN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One  to  report  on  the  status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 and the other to expand the Primar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If at any time you would like to review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ine simply type "ENVSIZE"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en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envsize &lt;paragraphs&gt;      ;add number of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size ?                 ;report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will also be a copyright notic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Environment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SIZE  can provide information on the current Enviro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entering "ENVSIZE 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envsiz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environment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in paragraphs.............(DEC)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in paragraphs.............(HEX)...... 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in bytes..................(DEC)......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of environment........(Segment).. 0F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of command processor..(Segment).. 0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command processor is primary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ize  in  paragraphs  is  reported in  both  Deci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 for convenience.  The locations of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 the  Command  Processor  make  it  easy  to  examin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 with DEBUG and  help to understand what exact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ing.  In the above example, for instance,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located higher in memory than the Command Process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the  current  Command  Processor is the  Primary 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 the above display would indicate tha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yet be expanded  (provided no resident programs exis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NVSIZE ?" command said that it was not the Prim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 then  the  Environment  would  be located  be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rocessor and could no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Adding space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add space to  the Environment associated with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Processor  simply enter  "ENVSIZE n", where "n"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paragraphs you would like to add to the curren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present maximum is 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envsiz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environment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in paragraphs.............(DEC)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in paragraphs.............(HEX)...... 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in bytes..................(DEC)......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of environment........(Segment).. 0F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of command processor..(Segment).. 0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command processor is primary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istics display which follows the comman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after the space has been added. If for any reason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possible  to allocate all  of the desired space, onl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will be allocated and the status display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as actually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is  a practical limit  to the size of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 which  the system will not  be able to use. That siz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8  paragraphs or 32K. I  should hope that would suffice!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 to  exceed that limit  will result in only  2048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 for the environment and a messag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ly  there is a limit imposed by the curren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NVSIZE which you now have. Unfortunatly the method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 this computerized "slight of hand" requires it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 free space contained in  the program to place it's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 any action which would  otherwise tend to corrupt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  a  version  which  would  allow  you  to  exp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to it's full 32k in one shot would therefor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rogram about 40K in size. This not only takes up dis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makes it time consuming to transfer by modem. I prom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ome point in the future I will rewrite the code so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not  be a problem.  For the time, however, if you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han  4k  additional  Environment space you will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execution of ENV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any attempt is made  to expand any environment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imary copy an informational message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ction will be taken. For information on how to provi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other copies of  the Environment, read "Associated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u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Batch execution of EN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 to the way ENVSIZE modifies the Environment size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 are  placed on it's  use within a batch 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  understand  why  these  restrictions  exist  rea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chnical Description" section which follows. Suffice i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  violated  some  basic  rules of DOS which  would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ion  of  the batch process  should you not follow  a  f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.  In essence the safest thing to do in a batch fil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VSIZE command is to chain (transfer execution)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or end the bat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following  is  an  example  of  the safest way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SIZE command in a batch file and is how my system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: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vsize 1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ex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OEXE2 command executes a batch file called AUTOEXE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continues by  loading certain resident programs,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ATH  and  PROMPT  parameters as well as  thos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 by other programs I  use and starting the DOS shell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or hard disk management. When the whole process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have  everything set-up the way  I like it, with a 1760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(the original 10 paragraphs + 100 new paragraph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bytes/paragraph = 17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ules you should follow when using ENVSIZE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Never  follow the ENVSIZE command with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 would add a Parameter to the 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the SET, PROMPT or PA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Do  not follow the ENVSIZE command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 would result  in the execution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You are welcome to try this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arant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Only  follow  the  ENVSIZE  command  with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NTERNAL"  commands (those which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rely  by  the  Command  Processor,  ie: 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DIR, etc.) or the name of ano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echnical Description of EN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 put  ENVSIZE  reallocates the memory block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rimary Environment, using  DOS function 4A, to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esired size. As we know however, any program load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Command Processor will cause allocation of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nd  of the  Primary Environment preventing it  fro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.  This is therefore true with ENVSIZE. What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to have ENVSIZE deallocate the memory associated wit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 it's Environment before reallocating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 This may seem to be a bit dangerous because i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in which ENVSIZE is executing unallocated. Bu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 little which can  cause trouble at that  time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might  happen to be  a real strange resident  progr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 running.  When  ENVSIZE then terminates,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is left only to deallocate the memory which ha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deallocated, and there seems  to be no trouble with 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the ENVSIZE schem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usual  there are some  other problems to contend wi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related to batch processes and Memory Alloc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B's). Both are somewhat related. When a batch proces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call the ENVSIZE program, a small (4 to 6 paragraphs)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memory is allocated for batch process housekeeping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 in the first available space past the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 prevent  expansion  of  the  Environment  during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 and  would  severely  limit  the usefulnes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o circumvent this problem ENVSIZE simply  de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lock of memory leaving it available for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blem with this is that any unwanted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of memory would result in very unpredictable behavio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on't happen, the ENVSIZE program will not allow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paragraphs  to be added,  thus preventing an MAB entr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ing  on top of that memory. This is also why there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on the use of ENVSIZE in a batch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enough  new Parameters were  then added, the area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by the batch process would eventually be overwritte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 now  part  of  the Environment. When the  batch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ally terminates, or a new batch file is chained,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used any more except for Parameters. Problem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ther part of this problem  is with the PSP and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SIZE  itself. Since violation of that space could pro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it is protected by placing the start of the program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k  up in the code segment. Along with the batch process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P is protected by the minimum number of paragraph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SIZE  will  allow to be  added and the 256 paragraph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 protects  the  code.  Which  is  why I  have  dec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  this  version  with  a  256  paragraph  limit 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 The size of ENVSIZE.COM is now about 10 Kby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 the  some 40 K which  would be required to allow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8  paragraphs  in  one  shot.  The  compromise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.  I hope at some  later time to have a vers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ates itself and would avoid tha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realy  don't want to wear  out my welcome but there is 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trivial  thing. When a  memory block is allocated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 in it the segment number of the parent program. So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SIZE  reallocates  the Environment  it, what you  might 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pts  it.  If  that  memory  block was not  un-adopt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SIZE   terminates  it  would  be  in  danger  of  being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allocated).  To  prevent this  the parent segment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at of the Command Processor befor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ssociated problems and bug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a point of information and to facilitate bett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nvironment let me explain  a little about the proble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arameters in MS-DOS. As I explained above, there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provide  space for Parameters  in a copy of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 with a subsequent Command Processor (SHELL).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 this method and explain how to avoid a bug in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processor evaluate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Providing Environment space in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 when a copy of the Environment is provided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 Command  Processor it  is provided with on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 space  as is  required by the Parameters it 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it  is  not  possible  to  expand that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 it must have been passed with DUMM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re  there  simply  to  take  up space.  If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 file you use SET to include a number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Parameters you will always be able to delet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T command and enter real Parameters.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ary Environment before adding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=c:\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the DUMM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set filla=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with DUMM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=c:\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A=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ke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AQ Personal Comput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COMPAQ Computer Corp. 1982,83,84,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Microsoft Corp. 1981,82,83,84,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to inser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set author=Charles P.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environment space         &lt;-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 the DUMM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set fill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set author=Charles P.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&gt;se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=c:\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=Charles P. Scott          &lt;- Took i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suppose you might ask why all this trouble. The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s  with two particular situations. When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used  from  BASIC  or  a  DOS  SHELL is  invok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 program the  user is restricted by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,   especially   with  respect  to   batch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ing.  Also there is a way to use a subsequent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Processor COMMAND.COM to simulate sub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. But that is another subject which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veral of the better MD-DOS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Avoiding the batch Parameter evalua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in case you have not already run acros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bug in MS-DOS I will describe it here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 to avoid it. The problem occurs when an IF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evaluate a parameter a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%AUTHOR%==Charles P. Scott go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the Parameter "AUTHOR" exists in the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"%AUTHOR%"  is  substituted  with  that  Parame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 If It does not  exist it is evaluated as  "AUTHOR%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the leading "%". Actually this is a benef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lows you to test for a non-existent Parameter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%AUTHOR%==AUTHOR% goto NOT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at least that is true up to my Compaq DOS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they have apparently tried to save face and rui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. Now the nonexistent Parameter is evaluated to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(no  characters) and  will always produce  a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==Charles P. Scott go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is how the line would try to execute in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S and would cause an error. With such a "correction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 impossible  to  branch on a  nonexistent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first eliminating all other possib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hope that you have found this information of som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too much of a bore. Please don't hesitate to contact m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have  any comments  on  the above material or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  Certainly if you find there to be some problems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so that I can help you work them out or correct for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egistration with Team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evaluated this program fill o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les P. Scott / Team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9 Garden Spring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t. Sterling, KY  4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via Compuserve: 76556,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# (optional)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type, configuration an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 of your computer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you obtained a copy of EN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