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TH.BAT                                            David Cre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Quick directory search path changes to add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current path, create a new path, restore the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n the autoexec.bat or restore the previous pat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Place answer.com, flip.com, pushdir.com and popdir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directory as setpath.bat or in the CURRENT and NEW pa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swer,flip,pushdir and popdir are available in the BATPOW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ERENCE file BATPOWER.ARC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AUTO parameter is used, a file called autopath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present and must contain the path which was set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exec.bat file. This can be accomplished by ad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lines to the autoexec.bat fil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th&gt;autopath.ba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path&gt;&gt;autopa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cho popdir&gt;&gt;autopath.ba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path is specified in the autoexec.bat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setpath [parm]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S:    AUTO ADD NEW or OL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Place setpath.bat, autopath.bat and oldpath.bat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ubdirectory as your other batch files. Oldpath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created in the current subdirectory from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path.bat is called, unless a drive letter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directory path command are placed at the top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path.bat (you could edit setpath.bat to place the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mand lines as lines 3 and 4 of the batch file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you keet your DOS command.com, bat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utilities in a virtual disk drive design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drive d:, you should edit setpath.bat so th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few lines are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off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ip caps 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............... etc etc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urally, you would always want to be sure to inclu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in whatever new path you specify with setpath.b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