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 ENVironment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sets a string in the environment in a manner si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ET command except that it allows the use of me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e and time functions.  Running SETENV with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will display it'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[name=[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with no arguments display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name= removes name fro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name=parameter sets name =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astring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$M  3 digit alpha month (Jan, Feb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$m  2 digit month (01=Jan., 02=Feb.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  3 digit alpha day (Mon, Tu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  2 digi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$Y  4 digit year (1989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$y  2 digit year (89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$H  2 digit hours (02=2AM, 13=1PM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 2 digit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 2 digit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$h  2 digit hundredths of a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current date was Jun. 30, 198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DATE=$M$y would give you the enviroment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=Jun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DATE=$M. $d, $Y would give you DATE=Jun. 3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DATE=$m$d$y would give you 0630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with DOS 3.1.  It may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is donated to the public domain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