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GENCH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FILE : CHECKER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PD programs generates often variou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r, what more interesting, upon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Very often these errorlevels are not docu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race and interpret.  Well, no long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R.BAT file to track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ace the GENCHERR.EXE file in the directory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, and execute it.  It will create CHECKER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to EDIT CHECKERR.BAT and put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he program that you want to test on the mark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about including all the command-line parame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Now you can run the CHECKERR.BAT, it will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fter it terminates it will check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and tell you which one was passed to DO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think it is easy and handy, I used it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imes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: None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: You must be kid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 Marek Majewski, 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 Fre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10-06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