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VIRONMENT and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about the weather... but it is a stormy subjec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OS has a user variable area of memory called the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certain types of variables... environmental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are made available to programs. These variab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(path variable), the command process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spec variable) and the system prompt (prompt variable)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lone will reveal the values of your curren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ill always include the COMSPEC= variable. If y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 prompt, that variable will not be displayed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vironmental variable is only displayed by the SET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promp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pacity of the ENVIRONMENT is 160 bytes for DOS 3.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can be expanded throught the use of the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BATHINT file bh_1.doc)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fines the maximum number of bytes that can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DOS expands the ENVIRONMENT as necessary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dditional ENVIRONMENTAL VARIABLES. However, this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emory resident programs loaded in memory. Onc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is loaded, DOS cannot expan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yond 128 bytes, since memory resident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mory area earmarked for the ENVIRONMENT. Therefore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NVIRONMENT is essential if you are runn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so want to SET a long directory path or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anded ENVIRONMENT, many variables can be give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nd the value of those variables can be called up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y use ENVIRONMENTAL VARIABLES? Perhaps the be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idding your system once and for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message... Insert disk with command.com. For hard disk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of a problem since command.com resides on a fixed disk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... Shown below are command lines: on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the other to be place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      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62 /p         copy 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expands your ENVIRONMENT to the maximum 962 byte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1 and the command lines in the autoexec.bat cop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your RAM disk d: (you have one don't you?) then se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SPEC (the commmand processor ENVIRONMENTAL VARIABLE)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hat was copied into the RAM disk. Now whenever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ommand.com it will always be found... in the RAM disk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pu). Place these commands near the top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your autoexec.bat file should SET the valu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Either of the two command lines show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ATH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d:\;c:\bat;c:\dos;c:\util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d:\;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T command is not necessary for either the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tic little program written by Frank Schweiger is ANSWER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documentation have been bundled with several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ATPOWER CONFERENCE file BATPOWER.ARC. When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WER pauses execution of the batch file, display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following the ANSWER command and accep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(i.e. the console...) until a carriage return is sent (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ANSWER then sets the value of the ANSWER ENVIRONMENTA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eived between pausing and the carriage retur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console to enter ENVIRONMENTAL VARIABLES that can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a later time. For example, assuming that ANSWER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can be found in the directory pat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file waits for input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type the letters... John, then press return.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atch file might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answ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ould then displa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but now you have this guys name in the ENVIRONME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you wish to refer to this user you need on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assigned the value... John..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ANSWER. One hitch is that each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SWER.COM as shown above in sample.bat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eset. You can store the value of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of your choice using the SET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. For example, the sample2.bat fil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same task as sample.bat shown above, but re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SWER to a new ENVIRONMENTAL VARIABLE call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e same. Now there are two ENVIRONMENTAL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... both NAME and ANSWER are equal to... John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VARIABLE can be cleared from mem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i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ord variable is the ENVIRONMENTAL VARIABLE in question..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 NAME and ANSWER. When the value of an ENVIRONMENT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the command shown above should be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lloca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examples shown above that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to be used, the VARIABLENAME (i.e.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must be enclosed with % symbols. This is how DO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from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extensive example, examin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ing Word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drive contains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the name of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wpdrive%:\%wppath%\%document%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directory %wppath% or the document %document%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%wpdrive%:\%wppath%\%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sw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prompts the user for the name of the drive,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edited by WordPerfect and sets each of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IVE, WPPATH AND DOCUMENT ENVIRONMENTAL VARIABLES to the valu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respectively. It then checks for the existence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it passes these ENVIRONMENTAL VARIABLES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aining the wp command. If the documen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informs the user and kicks him out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WordPerfect is exited, WORDPRO.BAT clear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and changes the directory bac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lieve it or not, I employ these types of batch files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operated by DOS novices. No complaints. I am sure you can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o use such ENVIRONMENTAL VARIABLES and in forthcoming BAT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SWER.COM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 David Creasey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