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KDAY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 reads the DOS date and returns an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Errorlevels are Monday 1, Tuesday 2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display "Hello there" on Mon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IF NOT ERRORLEVEL 6 GOTO 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IF NOT ERRORLEVEL 4 GOTO 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IF NOT ERRORLEVEL 2 GOTO 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