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reads the DOS date and returns an ERRORLEVEL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nth is read.   January = 1, February = 2...Dece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print "July" during the month of Ju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IF NOT ERRORLEVEL 8 ECHO 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