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Batprog.doc V 1.02 13/02/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timized code by squeezing out unnecessary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of long batches that seems to never end.. This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  : 29/11/90 first function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: 12/12/90 added F parameter to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: 7/04/91 help added as well as B and 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: 10/04/91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: 13/02/92 help added if ? parameter as well as if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atic copyright replaced by random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using Turbo Pascal 5.0 (Tm of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 guarantee is that this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 rest is beyond my control. Use it at your own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 and it is copyrighted Thunus F. (C) 1990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arityWare, so if you continue to use it for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by giving to charity. Failure to regis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us F. 43 rue des Ateliers, B-6792 Halanzy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prog.exe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prog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bat   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support for this file but if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@ CTServe: + 352 45 26 65 (8N1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ysOp or Fido 2:2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ue des At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792 Hala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so a line to give feedback. I've been known to hang arou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various bbs amongst which Aki Atman's SBBS HQ 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erb INFORPC or Media Concept in Belgium as well as Co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ri) in Luxembourg (to name a few) and PC AArhus (Den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