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                                    MICHAEL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9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sue's utility, BATCHMAN, is designed both to give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more power and to add many of the refinements we all wis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You can check the DOS version, available memory, or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branch accordingly.  You can create colorful menus that bran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keypress.  And, among its many other capabilities, BATCHMA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keyboard typematic rate and tame the grating DOS beep or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 is actually a collection of 48 batch file enhancement utiliti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ed into one 6K program.  This provides more than convenienc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's utilities were stored separately, at a minimum one cluster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d take up about 1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ATCHMAN's operations is the ERRORLEVEL code,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report to DOS when they terminate and that can be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atch file.  I'll abbreviate ERRORLEVEL as EL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 can have a value between 0 and 255.  Each of the BATCHM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nformation as an EL.  An explanation of the syntax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 commands and the ELs they return will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BATCHM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MAN [command] [arguments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BATCHMAN without any parameters (or with an invalid paramet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up a multi-screen display that lists all the BATCHMAN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rguments are parameters for any given command.  If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/R switch, BATCHMAN will display the EL returned 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option will be most helpful when you are design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s.  Be sure to place BATCHMAN in a directory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ATH so your batch file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M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be using the following conventions throughout the artic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ll be listed first, followed by any parameters they might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EL the command will return.  I'll put the EL in c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so no one will think it's part of the command syntax and t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[nn]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entered without the optional nn color argument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lear the screen with whatever color it finds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  This provides the most flexibility when you plan to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 batch file to other systems because it retains the user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ontrol the CLS color, just add the color argument n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 is a decimal or hexadecimal value derived from the table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numbers need a suffix of "h" to distinguish them from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color in hex is easier than decimal because each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values for each of the background and foreground colors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git: the first digit is background, the secon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screen so that subsequent DOS output will use blue let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gray background, for exampl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LS 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umber (7) is the background color, and the second (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color.  To do the same using a decimal number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: the background color is multiplied by 16 and added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the decimal equivalent would be (7 * 16) + 7 = 113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valent command in decima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LS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ts DOS counterpart, BATCHMAN's CLS also homes the curso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.  Unlike the DOS CLS, however, BATCHMAN's will clea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properly in video modes such as the EGA/VGA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CHO [C] [nn,]string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HO is similar to the DOS ECHO command except you can choos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hoed string.  The nn color value is entered in the same manner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, and again, if you don't enter a color value, BATCHMA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pecified color.  To echo a "Zowie!" to the displa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-catching blinking yellow on red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ECHO CEh,Zow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(hex) value for the background color normally displays as o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color.  When used as a background color, however, it displ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inking low intensity counterpart, red.  Keep in mind that 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color selected for the background will blink in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intensity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C parameter shown in CECHO syntax (don't confuse it with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color value in the immediately-preceding example) stands for "no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." Normally, both CECHO and the DOS ECHO move to the nex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ing a string.  At times this is not desirable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echo two strings, with different colors, on the same lin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 you can suppress the carriage return by adding a solitary 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rgument.  For example, to display a red on yellow blinking "Zowi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 normal red on yellow "Batchman!" on the same lin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ECHO C CEh,Zow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ECHO 4Eh,Batch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uppress the carriage return to prevent the display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cho to the last line of the display.  This feature mak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enus feasible, whereas echoing to the last line with the DO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uses the screen to scroll, spoiling any previous display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OP  [n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OOP  {EL=SETLOOP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SETLOOP and DECLOOP commands when you want to repea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commands.  SETLOOP sets a loop counter to the n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 decimal number between 0 and 255.  Once the count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 DECLOOP command will decrement the counter each time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the new value of the loop counter as an EL.  The shor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SETLO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ECHO ZO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DEC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cho "ZONK!" to the display 10 times before terminating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will branch to the HERE label as long as EL is 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may wonder where the loop counter is stored whil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ecuting.  For the SETLOOP and PUSHPATH commands (PUSHPATH/POP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cussed below) BATCHMAN creates a small TSR of approximately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 counter uses one byte for its storage; the balance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strings.  When the loop counter becomes zero, the BATCHMAN TS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to the system memory pool (unless PUSHPATH is also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).  Note that since the loop counter is only one byte, you can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it a batch file before SETLOOP has decremented to zero, the TS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will not be released.  You should construct your batch files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exit from a loop will execute a SETLOOP 0 to force a re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data area.  BATCHMAN is smart enough not only to find its previou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but will prevent the creation of another if you try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O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ORMAT [d: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�EL=0 if successful; EL=1 if no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 is designed to wipe out all the files and subdirectori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at a single stroke.  To keep you from accidentally trash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the command will only accept A: or B: as drive argument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requests are ignored, and you can omit the drive argument only if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is your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urther precaution, QFORMAT warns you that all data will b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at you press Y and Enter to confirm.  Any other key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the process.  If you don't want BATCHMAN to pause and a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, however, you can add the optional N argument to the command. 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s for No Ask.  Use this option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 will work only on diskettes that have already been format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FORMAT command puts vital information about the media typ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s per FAT, and so forth, in the boot sector of the disk.  BATCH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 command uses this information to find and place zeros in the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 sector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why QFORMAT can be so fast is that it doesn't have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the DOS FORMAT command.  FORMAT not only does a low level form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rites over the entire data area of the disk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-and-data -format process that takes forever.  A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eds be done only once, and QFORMAT blithely skips 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 is sophisticated enough to preserve bad sector inform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PATH saves the current drive and directory, which can the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d with POPPATH.  Typically, a batch file that execute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DOS CD command (often a change of drive as well) mo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lace where the application resides.  Aft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s, it's usually desirable to return to the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ay of example, to run Lotus 1-2-3 on drive D: and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ath afterwards, your batch fil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PATH saves the current path in a TSR data area, just as the SE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.  While only one byte is reserved for SETLOOP's loop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BATCHMAN's TSR data area allows stacking up several pat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PATH.  Subsequent POPPATH commands will retrieve the paths in a L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st In First Out) stac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, for instance, that you're currently in your directory and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quence, the first POPPATH puts you back into the \DOS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POPPATH restores you to the root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th layers that can be stored will vary with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ath pushed onto the stack.  BATCHMAN's TSR area reserves 408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, which allows for 6 levels of nested paths if each path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characters allowed by DOS.  Shorter path names will allow nest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6 levels.  If necessary, you can change the storage size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_COUNT equat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 returns an EL of 1 if it finds the stack too full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PATH or if the stack is already empty with a POPPATH.  Otherwise, th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is zero.  When the last path is popped off the stack, the TS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is discarded and returned to the DO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 {EL=0 if ANSI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1 if not f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TCHMAN command is designed simply to determine whether ANSI.SYS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nstalled.  If the EL is 1 you can then branch around any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uences contained in your batch files.  BATCHMAN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not only ANSI.SYS, but my own ANSI.COM alternative (see ou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, 1989, issue), but it will not find other ANSI.SYS emul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's DV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[m,n[;m,n]...] 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MAN BEEP command gives you a great deal of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the frequency and length of the sound DOS emits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G character.  The m,n beep arguments are decimal numbers and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, separated by a comma.  The m value represents the frequency (in Hz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 is the number of 1/18th second increments that comprise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quencies of various musical notes can be found in the table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ommand for a middle C beep of a 1/2 second, for example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BEEP 262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parating the argument pairs with semicolons, you can produc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s with the same BEEP command.  You might, for example,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BEEP 392,3;523,3;659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4,3;10,3;659,3;784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valid frequency is 19, a very low buzzing sound.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less than 19 to create pauses between tones: no sound will be e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uration argument is executed, effectively producing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etwee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mit all arguments, BEEP defaults to 1046,1--a C note for 1/18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.  The DOS Ctrl-G beep is a frequency of 886 that lasts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lly, a frequency of 886 is an out-of-tune A, which probab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t grates on so many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TIL hh:mm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0 if successful; EL=1 if ab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TIL provides a convenient way to pause until a certain time of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:mm:[ss] argument is the time in hours, minutes, and optionall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 will wait until the specified time arrives, but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the wait by entering any keystroke.  A typical application for WAIT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o execute an electronic bulletin board communication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utomatically download messages late at night when rates ar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[mm:]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0 if successful; EL=1 if ab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simply pauses for a specified number of minutes (mm)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s).  You can omit the minute part of the argument if you desir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TIL, the WAITFOR delay can be over-ridden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TYPE [m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CURSORTYPE either to create a cursor size that suits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restore the normal underline cursor after an application alt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CURSORTYPE without any arguments will defaul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cursor.  To create a custom cursor, you supply the m,n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stop line values.  These values can be either decimal or h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x input, add an "h" suffix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character box is logical line zero; successively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crement downward.  The valid scan line values used for m and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7 for a CGA, 0-13 for a monochrome or EGA, and 0-15 for a VGA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cursor start/stop lines are 6,7 for a CGA, 11,12 for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GA, and 13,14 for a VGA.  To set an EGA solid block curso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URSORTYPE 0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EGA BIOS on some video boards will attempt to overr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.  BATCHMAN temporarily turns off this BIOS EGA emulation lo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ideo boards when the cursor type is set, and this seems to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 However, if entering CURSORTYPE without arguments does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default underline cursor, you can explicitly request a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hat fits your display.  You may need to do this for video m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normal 25 line modes.  A "wrap around" cursor, in which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has a lesser value than the start line, is supported by the hard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{EL=0 if OFF; EL=1 if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MAN BREAK command returns the current state of DOS's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.  You can change the state of BREAK with the DOS comman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EXIS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X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BATCHMAN commands are used to return an EL of 1 t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fied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VOL [d:]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is command returns an EL of 1 if a particular disk volu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  {EL=year from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-199), where 0=1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{EL=(1-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    {EL=(1-3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 {EL=(0-6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=0; Sat=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   {EL=(0-2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 {EL=(0-5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{EL=(0-5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oup of BATCHMAN commands returns the system time and d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btain a relatively fine resolution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  {EL=(0-1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 returned by the VIDEOMODE command allows you to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creen modes listed in Figure 3 is currently being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 {EL=display 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S  {EL=display colum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bvious but very handy commands return the current number of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SOR m,n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pplying values for m (the row) and n (the column) you can use 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your cursor at the specified screen location.  By using SET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 with CECHO you can precisely control the location of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display "Gotham City" in blue in the middl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reat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SETCURSOR 12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ECHO 1,Gotham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the ECHO OFF command, both so that DOS won't spo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y echoing the commands, and so that the cursor won'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next line for the C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ated use of SETCURSOR is to hide the cursor.  You can do thi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to display on line 26, which is off screen.  Be sure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ETCURSOR command that puts the cursor back on screen onc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no longer needed, or you won't be able to see what you typ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get, don't panic.  Just press Esc, blindly type CLS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ngs will return to normal with the cursor hom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43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TCHMAN command loads the 8x8 BIOS font for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s the number of lines displayed to 43 (EGA) or 50 (VGA}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OS MODE command to return to the normal 25-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execute a printer screen dump exactly as if you ha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PrtSc on an 83-key keyboard or the dedicated Print Scree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string1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0 if match; EL=1 if no 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MAN COMPARE makes a case insensitive comparison between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purposes you'll probably want to use COMPARE instead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 DOS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ing1==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OS IF string comparison a non-case sensitive match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--one for uppercase and one for lowercase.  Even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a match if the string is a mixture of upper and lower c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occur if a batch file were looking for a person's nam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solves this case problem.  Note that the BATCHMAN COMP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double equal signs the DOS IF comm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OPY filespec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0 if room to copy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opy a file or a number of files to another drive (espec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 drive), you can use CANCOPY to see if there is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pecified files.  The filespec you supply can use the DOS ? 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  If you don't specify the target drive,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.  Thus, for example, to check whether the collection of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you keep in a directory called PCMAG on drive C: will fi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ANCOPY C:\PCMAG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 returns an EL of 0 if there is room; otherwise a 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 If you enter this from the DOS command line,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/R option to see the EL return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ir names imply, WARMBOOT and COLDBOOT reboot your system.  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as pressing Ctrl-Alt-Del; COLDBOOT is like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red switch.  A COLDBOOT does a memory check (among other thing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MBOOT does not, and it takes a lot more time.  Of course, be fore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th either of these commands all unsaved data in RAM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.  Note that WARMBOOT and COLDBOOT may not work on some n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LT |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L=1 if depressed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urns the state of either the Alt or Ctrl ke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n EL of 1 if the Ctrl key is currently depressed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command along with the BATCHMAN GETKEY command without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alternate key presses.  (See GETKEY, below,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ree self-explanatory commands toggle the current shif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Lock, CapsLock or ScrollLock keys when used without the ON or OF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explicitly turn the three keys on or off if the optiona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the NumLock state on if it was off or off if it was on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the NumLock state off regardless of whether it is currently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 This latter would be a useful line in your AUTOEXEC.BA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 for cursor navigation instead of number entry. 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eyboards the LED indicator lights may not faithfully track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R old new 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time users of our utilities will recognize this command,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unction as the standalone RENDIR utility published in our April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 issue.  The version presented here will rename a directory, bu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using DOS 3.0 or later.  To use it simply enter the path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hange the name of a temporary directory named TMP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o a permanent name, say, ROBIN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RENDIR C:\TMP C:\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the complete path for both the old and new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rectory is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DATE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DATE displays the eight bytes of the BIOS date at address FFFF:000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BIOS.  Usually, the display will be something like 10/07/87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BIOSs do not have a date.  If no ASCII numbers are found, B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KEY ['string' n]  {EL=scan code if no ['string' n] lis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=position in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robably hundreds of versions of the batch file GET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turn the scan code of the next key you press as an EL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MAN GETKEY command without the optional (bracketed)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without arguments, GETKEY can also be used with the BATCHMA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detect Alt- or Ctrl- key combinations.  The scan code for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16.  To check for an Alt-Q keypress (perhaps as a Quit key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6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SHI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lt-Q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KEY's optional key list provides still another kind of functiona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ptional key list.  The information you need may not be the sca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ven key, but rather its position in a string.  If you suppl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ring' argument to GETKEY, BATCHMAN will wait either until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listed has been pressed or until you break out of th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reak or Ctrl-C.  An example may helpful here. 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GETKEY 'y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MAN will wait until either the "Y" or the "N" key or one of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mentioned above is detected.  All other keypresses are ignor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eak- out keys are pressed, the EL returned will be 255.  GET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nsitive, so if either "Y" or "y" is pressed, the EL will be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y" is the first character in the string of valid keypresses.  Fo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 of 2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must be enclosed in a pair either of single or double quo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single quote included as a valid keypress, enclose it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nd vice versa for double quote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GETKEY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clude the function keys (even the F11 and F12 k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keyboard) in the GETKEY list.  The function key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quotes, (they are designated by the n in the command syntax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or may not be further identified with a leading "F."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 are delimited by either a space, comma or semicolon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1 and F2 as valid keys to the "yn" string example abov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GETKEY "yn" F1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GETKEY "yn"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1 is now pressed, the returned EL will be 3, since F1 is the thi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ER {EL=(major*32)+min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VER returns an EL representation of the DOS version in use.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have two parts, the Major version (the numb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) and the Minor version (the number to the right).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0, then, 3 is the major and the 10 is the mino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st EL number is 255, the DOS version number does not fit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EL.  For DOS 3.10, for example, if the dot is discarde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 is too large for an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BATCHMAN could be content to return only the maj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anything after the dot, or even the first digit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would be less than sufficient for some applications.  So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VER command compresses the version number by multiplyi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y 32 and adding it to the minor number.  With DOS 3.30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(3*32)+ 30=126; with DOS 4.00 it would be 128.  If there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3.32 we would have a problem of course, since this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128.  Historically speaking however, we are saf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M n | R  {EL=0 if en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MEM  n | R  {EL=0 if enough} EXTMEM  n | R {EL=0 if enoug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s for these three memory commands can be either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or an R. The decimal argument is used to check whether the desir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(in KB) is free.  If BATCHMAN finds that there i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meet the request, the EL will be 0. Thus, if an applic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 bytes of the 640K maximum possible with DOS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MAINMEM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 will return 0 if there are at least 512K bytes free; otherwise,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 can then branch to an error message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run the application.  Note that these memory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the memory.  They only check if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R argument stands for Report and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memory of the type requested on the screen.  To see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memory you have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EXPMEM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option of the three types of memory will go nicely with BATCH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DATE command in a system inform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{EL=display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command will report on the type of display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The values returned by DISPLAY as EL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=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=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=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=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=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=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=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=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�20 {EL=CPU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CPU command returns an EL that indicates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your machine.  The specific EL numbers are: 1=8086/8088; 2=801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=80286; and 4=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m,n,w,h[,c,b]  {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ful WINDOW command displays screen boxes.  It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nd options.  The first two decimal numbers (m,n) a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the top left hand corner of the window.  The next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(w,h) are the desired width and height of the window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est size that WINDOW allows is 2 characters in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fifth parameter, c, can be either a hexadecimal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or the color of the window.  If no color argument is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olor of the screen is used by default.  The last parameter, b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border used to surround the window.  If no paramete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used.  If you enter a minus sign for b, a single-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ll be drawn.  An equals sign for b will produce a the doub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haracter.  In all cases, the center of the window is clear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osen color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WINDOW 1,1,80,25,17h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blue window with white double line box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the entire screen, making a nice menu frame.  Text could the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ATCHMAN SETCURSOR and C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MATIC [m,n | N] {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arameters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typematic rate (0 -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m=fast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initial delay  (0 -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n=longe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normal: m=20; 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m=25; 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MATIC works only with keyboards that support adjustable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matic key repeating) rates at the BIOS level.  That includ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, starting with the AT, but not for all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al decimal parameter, m, is a number between 0 and 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desired typematic rate.  The larger the m value,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keyboard will repeat keystrokes.  The second parameter, n,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3, and sets the initial delay.  This delay is the length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old down a key before it begins repeating.  The larger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er the delay.  The delay parameters are in increments of 1/4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0=1/4 and 3=1 second.  The typematic parameters are divisor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asily be translated into fractions of a second, however, and 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of only as a gradien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enter any parameters, TYPEMATIC defaults to what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, a repeat rate of 25 and a delay of 0. The 25 translates into abo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er second with an initial delay of 1/4 second. 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matic rate to the normal hardware defaults (11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1/2 second delay) by using the N parameter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TYPEMATI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ormal values of 20, 1 will be used.  Once you try add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to your keyboard, however, I don't think you'll ever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defa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