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ATTRIB.DOC covers ATTRIB.COM v1.05, dated 03-04-1999, by Cha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e.  At present, I can be reached as raster@highfiber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nd documentation file are Copyright 1997-1999, Charles D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freeware distributed under the GNU General Public License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section "Distribution", below,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freeware clone of the ATTRIB.EXE utility which ships with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C DOS.  Since ATTRIB.EXE (which I'll refer to as "Microsoft's"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ight be IBM's) is a well-known and well-documented utility, I'll g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ATTRIB's basic operation and spend most of my time on th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my ATTRIB and Microsof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TTRIB to display and to change attributes for files.  Under MS-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operating systems, there are four basic attributes which fil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.  These attributes are all single bits:  they can either be "set" (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"cleared" (off.)  The four attributes are identified by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 attribute (for "Archive needed") indicates that a file has been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hanged since the last backup.  The H ("Hidden") and S ("System")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files from appearing in normal directory listings.  The 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"Read-only") protects files from being chang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 [operators] [filespecs] [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s may appear in any order.  Separate them with spaces.  Cas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may include wildcards, may be DR DOS-style file lists, or ma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.  You may put quote marks around filenames to "trap" spac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roublesome characters.  You may uses slashes within a filename a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ors, but do not begin a filename with a slash.  If you do no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filespecs, ATTRIB will use *.*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opera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Set the following attributes.  +AH would set the "Archive neede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Hidden" bits.  Legal attribute letters are A, S, H, R, and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Clear the following attributes.  -SHR would clear the "System," "Hid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Read-only"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    Toggle (invert) the following attributes.  ~A would set the A bit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cleared, and clear it if it wa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   Clear all attributes; equivalent to -ASHR.  Don't type any letter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, and don't combine it with the other operators or /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   Process files in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   Prompt the user before changing each file.  (The two switc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Q   identic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   More.  Pause after each screenful of information.  Use /M:x to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x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=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attributes from another file.  The filename may include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or pathname.  If the filename contains wildcards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file (not subdirectory!) will be used.  If the filenam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ntain wildcards, it may name a subdirectory instead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   Sets the format for date display.  /F:U uses the United States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/day/year.  /F:E uses the European format of day/month/year.  /F: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Japanese standard of year/month/day.  If there is no /F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 will use the default loc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   Allows filespecs with wildcards to match subdirectory names. 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ATTRIB behaves like Microsoft's:  it will not match subdirectori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H   Do not hook the INT 24 critical-error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I wouldn't have re-implemented such a common and basic utilit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dn't think some improvements could be made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TTRIB is much more verbose.  It always displays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, dates, times, and sizes of the files it finds.  This can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guess what a file might contain:  is it eight years old?  Four m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?  Was it created after 10 p.m. on a Saturday?  Microsoft's utilit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filenames, and usually not even t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TTRIB allows you to change any attribute without reference to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.  Microsoft's may give a "Not resetting system file thus-and-so"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forcing you to retype your command line -- an obnoxiou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's ATTRIB does surprisingly little error checking.  If DO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 error, it assumes that attributes were set correctly.  Mine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to make sure that the attributes were set as expected, and flag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if they were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TTRIB includes support for a Z pseudo-attribute, which I defin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-OR of the S, H, and R bits.  Setting Z will actually set S, H, and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ing Z will clear all three.  Toggling Z will set S, H, and R i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were clear, and clear them if any were set.  Changes to the Z b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ffect the Archive attribute.  I use this virtual attribute as a 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quickly change system boot files into normal files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ggle operator (tilde):  A common operation in DOS is to clea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on a file, do something with the file, and then se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back.  Using a command-line history utility like DOSKEY an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's toggle operator simplifies the process:  ATTRIB ~Z MSDOS.SY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MSDOS.SYS then another ATTRIB ~Z MSDOS.SYS.  Since the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re identical, you don't have to edit the original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added features:  DR DOS-style file lists (prefix them with an @-sig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ing (/P or /Q) and paging (/M) and attribute copying (/C).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 on the same command line.  Multiple attributes after an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DOS-version specific; mine will work with any DOS from 3.0 on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.  Since the MS-DOS utility is usually named ATTRIB.EX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my ATTRIB.COM into your DOS directory.  It will override th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without replacing it, because the command shell searches for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before .EXEs.  Cool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TTRIB is significantly smaller than Microsoft's, which is always n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pec may name a DR DOS-style file list.  ATTRIB +H @LIST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the file named LISTFILE and read filespecs from it.  LISTFIL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xt file containing valid DOS filespecs, one per line.  You can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 using any text editor.  You can also use DIR /B, redirect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into a file list; or you can create a file list by using a file-f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read from a file list are treated almost exactly like file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d on the command line.  They may be enclosed in quote marks,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, may name drives or directories, and so forth.  However,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an @-sign is not treated as another file list.  File list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n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list may also contain comment lines beginning with a semicol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n.  Lines beginning with a semicolon are "remarks" an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ginning with a colon are "notices" which ATTRIB will pr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Remarks and notices are not standard file-list syntax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which I have added.  Don't use either one if you want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to be compatible with the DR DO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using double quotes with file list names:  ATTRIB +R "@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et a file named "@OUTPUT" (with the leading at-sign) to Read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 +R @"OUTPUT" will instead open the file named OUTPUT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 from it, setting each file named to Read-only.  ATTRIB @"FOO B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open the file named "FOO BAR" (with an embedded space), and use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 If you use /S along with a file list, the /S will also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 read in from the list!  If you have a file list named FO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only one line D:\ then the command ATTRIB +H @FOO /S will merrily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ll* files on drive D:  This is a powerful, but dangerous and non-obvio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.  In general, don't combine /S and file lists unless you'r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ant to recurse into an uncertain set of subdirectorie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created using the A86 assembler, copyright Eric Isaac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Simtel or Garbo as A86V402.ZIP.  (The version numb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; Mr. Isaacson does update his progra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5 fixes two obscure bugs (test for subdirectory names,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disabling paging.)  The code has been tightened in places,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 and /C have been added to the syntax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4 makes two changes to scrolling.  You can pause a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with the Alt key (was Esc formerly.)  This change fixes the ann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of ATTRIB eating all keystrokes in the typeahead buffer.  Als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key may now be used to slow a scrolling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copyrighted, but may be freely distributed under the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ree Software Foundation's GNU General Public License v2 (or later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ption.)  See the file COPYING for the legalities.  If you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 copy of COPYING with this program, you may request on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Software Foundation, Inc.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9 Temple Place - Suite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ston, MA  02111-1307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WARRANTY:  Like all things free, you get no warranty for ATTRIB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ieve it to work substantially as documented here, and have made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orts to test it in a variety of different situations.  However, 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not be responsible for any unforseen consequences.  Use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k.  (You're welcome to send me bug reports, of cour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