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28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allows the user to change the date, time,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k files.  The standard DOS drive, filename and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6.COM - Uses intelligent outpu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6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6.HST - History file of changes to ALTER b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256.HDR - CompuServe description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S forma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blanking b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-Only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hex value of the file attribute(s) and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 of each bit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S display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at match the search parameter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format as used by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standard DOS display format is the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attribute byte and its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4 users please note that file size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99,999,999 will overlay the las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name extension.  The field was not mov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eld positions will remain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as those provided by the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DOS 4.x has relocated this field to the right 1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outpu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determines if DOS I/O redirection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6 determines if DOS I/O redirection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direction is active, all output is displayed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using DOS.  All screen output except the author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n output to the redirected device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creen, the color attribute found at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oc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blanking by param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 of ALTER provided for blan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by entering the file name(s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requested a positive action be taken t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elds.  Setting the date to all zero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the time stamp to be blank.  Setting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zeros will cause only the time to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eculiarity in DOS, such that if the user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 of 12:00a (all zeros), he must se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to 00:00: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is 'ill behaved' in screen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irect screen wri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is 'ill behaved' because Int 23h (Control-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 are /DI, HI, SY, RO, AR,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 - Display Only.  No changes are made to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O - Hidden bit.  (0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Read Only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s can still be run if marke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rked Read Only.  /RO files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 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 - Hidden bit.  (02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hidden from normal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.  Executable files can still be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hidden.  Hidden files can not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Y - System bit.  (0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file as hidden from normal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.  Executable files can still be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hidden.  Hidden files can not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RASE or DELE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R - Archive bit. (2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DOS for backup purposes.  This b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event erasur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 - Reset bits   (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archive bi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nd volume labels are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the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letters can be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ype' ALTER.COM from DOS for the 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ll matching files without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 only change from previous versions of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-0-0   (or 0/0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zero both the date and time stam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neither will display during a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ossible to display the time whe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zero the time stamp, which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00:0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DOS to display '12:00a'.  The seconds valu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minimum of 2, and less than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filespec.ext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x value of the attribute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 switch overrides all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DI &gt; outpu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filespec.ext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x value of the attribute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is redirected to the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/HI/RO/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,HI,RO,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ext changes to System, Hidden, Read Only,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SY,H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including the DI switch will display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attribut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 filespec.ext /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switch is ignored if any other switches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will set filespec.ext attributes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$10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a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30 Signal Rock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ado Springs CO 80922-1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9) 380-9095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Referenc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9) 591-0302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Online Reference Gu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0137,3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