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BX - Manfred's little Box Painte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drawing editor, using ASCII graphics in DOS with limited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ord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 interactive Help screens (called by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drawing with cursor keys in single-bar or double-bar mode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rners, tees and crosses automatically. Draw with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which may pe picked from complete extended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ay be used to navigate, select, move the cursor and/o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haracter commands to construct complete boxes and add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 in existing boxes to make complex boxes with sub-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/Resize existing boxes. Tab from (sub)box to (sub)box.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a (sub)box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 marked regions, write/read paste buffer to/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/Change string, undo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rowser with wildcard selection and change dr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nd color setup, even with privately mixed colors, which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16 standard textcolors in DOS ( mixer includ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s... function. If filename extension is .EML (for E-mai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graphics are translated to 7-bit ASCII equivalents "|-=+^v&gt;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use i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