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IsWhat 1.0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tch Fi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ery Date/Day and Rena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Copyright 1995-96, Rand Nowell - RaL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Cowboy Software!"  Fre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s are marked with (N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IsWhat.  I had need of a utility like this, an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that would give Day of Year, or Day of Week, but t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.  I needed one that would do much more, so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heel was re-inven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What does all the above and a lot more. If you ne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events on certain days, or in certain weeks,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month.... IsWhat is the tool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What works best from a batch file, where you can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level returned by the program, and branch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your batch file using batchfil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only for batch file use, IsWhat has three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ENDAR, DATENAME and DOYNAME which can be real handy in day to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, right from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CHANGES.103 for new additions since the la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EGAL STUFF   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What is NOT Public Domain, the code/executables/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rotected under Copyright, by the author, Rand No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py of IsWhat is released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you are free to use it without any registr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tary compensation to the author.  It also means you can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copies as you wish, on as many system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give copies to your friends, upload to oth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wise freely distribute, subject to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include IsWhat "bundled" with other softwar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permission of the author.  Shareware DISK vend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it on their disk's, as long as they charge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5.00 for a disk, AND inform the user that this fee is a COPY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 registration fee for programs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Ware does NOT give you the right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compiling, reverse engineering, or otherwise modify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manding additions/updates or fix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ccepting any form of payment for the program.  BBS syso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rse may charge an access fee to users, before they can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from their system. But no direct payment for Is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MORE than welcome to "suggest" additions an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st cases, they are implemented, if they are good ones,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efit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is not obligated to provide future version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warranties are made, you accept all liability for any dam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the program. Though it has been well tested, your only guare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at it will consum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future version(s) may become Shareware, where a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to activate certai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EGISTRATION   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registration is required for this version of Is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if you find it useful, and use it a lot, a note or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highly appreciat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f course, if you are just itching to part with some cas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ation is always appreciated. It helps defray costs of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stribution of utils like Is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uggested donation would be $5.00, but any amount is grat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eriously considered requiring a small fee and regist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 the environment variables, and especially the new "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but decided no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y change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quite a bit of time invested in IsWhat.  A $5.00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nd there will greatly enhance the possibilty of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being added without requiring Registration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posed advanced features, may come at a required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WHATSUP.DOC for some of the proposed additions to Is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OVERVIEW    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What lets you determin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hat DAY of the WEEK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hat DAY of the MONT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hat MONTH of the YEA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hat DAY of the YEA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Display a scrolling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et environment variables for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Install DATE and TIME string into Ansi/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pecial for the sys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Display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) o Return JULIAN dates for sever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) o Configure specific Country format for dates and da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) o Uses text format configuration file for custom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so allows you to rename a file with the current date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ilename, or with a "Day of Year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can display a scrolling calendar to the screen,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rowse through days, months and years to figure out past,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uture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CONVENTIONS   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of the IsWhat function commands, require a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the command line.  Example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shown in angle brackets &lt; &gt; is required, an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quare brackets [ ]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:  ISWHAT &lt;required command&gt; [filename] [optional comm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use the brackets 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HOW TO RUN    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What displays a Copyright line and a small message pertai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function results, when it is run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any messages displayed, then uncomment the NoDisplay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SWHA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What is run with a command, some of which require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afte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ill be a short refresher course on using errorlevels i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after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IsWhat with a question mark, (?) will display a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screen, listing all available commands an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ISWHAT &lt;command&gt; [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NOT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values returned are based on the system date/time set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date is wrong, the values will be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, are all the function commands available, what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are required by any, and the proper command lin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CONFIGURATION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f Version 1.03, IsWhat uses a text format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up some custom options, and eliminate at least on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  See the include sample configuration, SAMPL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dit this, and rename to ISWHAT.CFG for you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well commented, so I will not go into detail in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WHAT.CFG must reside in the same directory as ISWHA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nfiguration file cannot be found, IsWhat will use hard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?          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SWHAT ?  will display On Screen Command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DOW        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y of Week - Returns Errorlevel of 1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: ISWHAT 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 will tell you what day of the week it is, by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the day to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ys are number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 -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 -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 - 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 - Wedn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 - 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 -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 - Satu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sWhat has not been told to turn off display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show the weekday name. ie: (Sun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MONTH       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nth of the Year - Returns Errorlevel of 1 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: ISWHA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 will tell you what month of the year it is, valu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correspondent with the placement of the month in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e: January = 1,  March = 3, December = 12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DOM         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ay of Month - Returns Errorlevel of 1 -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: ISWHAT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 returns the value of the day of the month, ie: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ch 27th, 1995 it will return errorlevel 27 - simp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DOY         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ay of the Year - Returns Errorlevel of 1 - 3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: ISWHAT D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Y will simply tell you what day of the year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TIME       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ystem Time -  No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ISWH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current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DATENAME    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names file with current date as roo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: ISWHAT DATENAME [??/]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btain the current date, and rename the file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and the files existin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ISWHAT datename janrpt.zip  run on March 26th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result in the file being renamed 03269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give an optional 2 character prefix which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ront of the datestring for the new filename.  The tw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come before the name of the file to rename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the forward SLASH (/) character, and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paces in the string.  DATENAME RA/RA.LOG is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AME RA/ RA.LOG is Wrong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will result in a name such as RA03269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DOYNAME    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names file with same root name, with extension of Day of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: ISWHAT DOYNAM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DOYNAME TRIAL.ZIP  results in TRIAL.084,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ay of the year is 84.  Day numbers are zero p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DATE         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mpares given date to current date, and if its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turn an Errorlevel of 1.  If the dates do not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return and errorlevel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:  ISWHAT DATE &lt;date to t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ISWHAT DATE 03/26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of the date must follow the above example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et an Invalid Date error, the error is also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ate is just plain invalid, as in 13/03/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forward slashed (/) not \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SHOWDATE     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:  ISWHAT SHOW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displays the current system date in your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 format.  Just for te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CALENDAR     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scrolling calendar, current dat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ISWHAT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!  The calendar colors are set for 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has not even been tested on Mono, not sure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display in tha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calendar is displayed, you can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, months, and years.  The following keys act a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ftArrow/RtArrow  - Increment/Decremen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Arrow/DnArrow   - Increment/Decrement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Up/PgDn         - Increment/Decremen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              - Incremen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           - Decremen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M&gt;               - Beginning of month, or if there,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previous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&gt;               - End of month, or if on last day, to las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Y&gt;               - First day of year, or previou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&gt;               - Last day of year, or Next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+-&gt;              - Advance or Back one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ESCape will exit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ENTER on a date, will exit and display the dat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ALENDAR? -Help   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isplay the above Help, to the scree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ENDAR?  instead of CALENDAR.  Just add the ?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ATE ENVIRONMENT  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ISWHAT DATE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ways to set the date environment variable,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upplying a second command to the CALENDAR command, and that is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ISWHAT CALENDA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et an environment variable "CDATE" to the date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alendar.  It can be used for display, writting to text fil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our batch files by using %CDATE% where ever you want i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way is to just give the command DATEV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:  ISWHAT DATEVAR     (Var: C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alendar, just sets the environment variable to the cur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TIME ENVIRONMENT   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ISWHAT TIME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ENVIRONMENT:        (Var: C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ype ISWHAT TIMEVAR, the environment variable "CTIME" will be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n be used just like the CDATE in your batch files. %CTI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is am/pm - ie: 01:25:44 pm  -OR-   01:25:44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DATE+TIME Together  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ISWHAT 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command, IsWhat will set both DATE and TIM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with one call.  If you only need one or the oth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"dedicated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2J                 Ĵ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 ISWHAT D2J &lt;d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ill take the supplied date and return a JULIA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 given must be in the format for you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J2D                 Ĵ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 ISWHAT J2D &lt;Julian D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D2J, but takes a julian date and returns a standard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count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JULIAN              Ĵ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 ISWHAT JUL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current system date in Julia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sWhat sets the CDATE and CTIME variables, they ar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"PARENT" environment.  In other words, if you run IsW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autoexec.bat file to set CDATE and CTIME, these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ll programs, and all DOS sh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say you run from your BBS/MAILER batch file, these variab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onger exist when that batch file EXIT's, as it was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ffer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words, when the BBS/MAILER batch file terminates,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ed to DOS, or your multi-tasking environment, the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likely will NOT be available anymore.  It kinda depend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tem is setup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using? To me too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ment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OR PREVIOUS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and TEXT commands will look for the markers you def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WHAT.CFG, not nessacarily ~ and ` as in previous vers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you define nothing, then the above ARE used and loo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default ma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BBS: (Special Sysop Command) 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SEE "NOMARKS" BELOW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can be very use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, by use of two macros, that you include in your BBS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the current DATE and TIME into tha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be used by sysops to update their LOGON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and time of say the last mail delivery. (how I use it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is:  ISWHAT BBS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to update is in the CURRENT directory, you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the name.  Otherwise supply complete pasth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NOT use an extension, IsWhat will display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.  Supposing your file was named LOGO.A?? and resid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:\BBS\SCREENS   the proper filename would be: G:\BBS\SCREENS\L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omplet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WHAT BBS G:\BBS\SCREENS\L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What will show a display as it modifies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ros that IsWhat looks for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lde - ~~  and Left Apostrophe `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 = DATE   `` =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use TWO of them, when IsWhat finds the first, it sk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between them, then writes the appropriate valu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ystem DATE 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de effect of this is that you CANNOT use the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where in your screen, if you do, some text will NOT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ew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sWhat does not create a .BA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tup your screen(s) for the initialization of thi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load it into the approriate editor (ANSI/ASCII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de where you want these values displayed.  Wherever you wa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place a matching pair of the correct macros.  You can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between them if you wish, though it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un ISWHAT BBS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have done this, putting this command in a batch file som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utomatically update the date and time i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one or the other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ample screen has been provided, LOGO.A?? both Ansi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  It is ready to "initialize" 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included is IW_BBS.BAT which will do the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ight wish to view the screens and the batch fil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it out, to see how its setup, and then see what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LOGO.* is in the same directory as IsWhat (for this 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ype IW_BBS - Take a lo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EXT               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SEE "NOMARKS" BELOW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ISWHAT TEXT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essentially the same as the BBS command, as it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and/or Time where it finds the macros. But...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s,  it only modifies ONE file, and you should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name, including extension if it ha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NOMARKS             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Marks switch can be given with both the "BBS" and the "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 What it does is tell IsWhat to NOT write the macro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file is modified.  This means you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utomatically update" the file later, as the date and time mark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there.  You would have to edit it first, and insert the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Marks must be given AFTER the filename, Examples for BBS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WHAT BBS  &lt;filename&gt; [NoMark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WHAT TEXT &lt;filename&gt; [NoMark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might guess, by default, IsWhat always writes the mar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specifically told no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ATCH FILE ERROR LEVELS:   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errorlevels returned by programs called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, provide, along with the use of LABELS, a ver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most common errors users seem to stumble on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in which errorlevels are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levels must ALWAYS be tested from HIGHEST to LOWEST. 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gram will be returning errorlevels in the range of 1 to 2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first check for errorlevel 20, then 19, then 18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kip an errorlevel if you do not need to do anything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for checking an errorlevel is "IF ERRORLEVEL ###"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command to execute. Which can be a dos command, or a GOTO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  You can also check to see if the errorlevel is NOT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, ie: "IF NOT ERRORLEVEL ###"  this can be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"IF ERRORLEVEL" to closely test errorleve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s where an errorlevel higher than what you want to chec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turned, you should first check the level one higher tha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, that will insure that it, and any higher have not been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can check for the one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ed errorlevel 15 you sh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16 goto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 errorlevel 15 goto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message or ex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E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wrong da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EN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cluded IW_DEMO.BAT has a few of these, and some GOTO &lt;label&gt;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n help explain.  If you are not familiar with using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oto commands in your batch files, my best suggestion is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ook on batch file programming. There are some good one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NOT a batch file expert, though I can usually make them do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.  But the example IW_DEMO.BAT should help you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this is not a conclusive lesson on batch file programm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levels and goto commands.  Just a small refresher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LOSING     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done using the CDATE / CTIME enviornment variables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back to NUL, ie: set ctime=  set cdate=  , this will fre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environmen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, IDEAS.TXT is included, just some ideas of ways to use Is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a nifty way to use it, lets us know, we'll includ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you find IsWhat a useful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, I'd like to hear about it.  Send me a note or a post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also open to suggestion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 Nowell           Voice: 510-651-6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41 Wheeler Dr.        BBS: 510-226-7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mont, Ca. 94538     Fido: 1:215/7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Lin Enterprises - Home of "Cowboy Softwar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Req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 :  All File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WBOY :  Cowboy Software onl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CAL :  Source code, libraries etc onl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the COWBOY and PASCAL list =ARE= shown in the All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