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D Vision {tm} 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lease print clear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_ __ __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/BBS: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 __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:_ __ __ __ __ __ _ Work Phone: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BBS) Phone:_ __ __ __ __ __ __ __ Max Bps: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-~-~-~-~-~-~-~-~-~-~-~-~-~-~-~-~-~-~-~-~-~-~-~-~-~-~-~-~-~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registration to:  FIDO4cMech@lusfib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Upload direct at +1-337-984-4794 24/7 8,N,1 33.6k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_ __ __ __ __ __ __ __ __ __ __ __ __ __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 __ __ __ __ __ __ __ __ __ __ __ __ __ __ __ 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 __ __ __ __ __ __ __ __ __ __ __ __ __ __ __ 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 __ __ __ __ __ __ __ __ __ __ __ __ __ __ __ 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