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ation of ACD version 3.05, dated Sept 1, 1999     (c) A. Merck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ore than 3 year silence on my behalf, version 3.00 appea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handle long filenames of Win95, however it can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ilenames using Windows NT. Version 3.01 fixes a bug which hap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Mhz machines or higher. Version 3.03 has some features which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95/98 life easier when opening or saving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vision his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fore giving some documentation on ACD, I'll give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Y I created yet Another Change Directory program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liked about 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 [Norton Change Directory - (c) Peter Nor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rogram that made "fast" changing director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ce best guess when pathname is incorrectly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move "current" directory [NCD RD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speed search' when window with directory information appe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e to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[Led's Change Directory  - (c) Keith Ledb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information on more tha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o correctly specified directory EVEN if no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 disliked about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directory-information on one dr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NCD MD di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that are driving me crazy when switching to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th [NCD d:\bin\dos40; I know, I know,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NCD CD d:\bin\dos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wanted updates of directory-information when N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write directory-information for network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not rename a directory on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ies ar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s are unsorted [LCD MD dirname], even worse than 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-up window is too small when selecting from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"current" directory [LCD RD 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explicitly give a drive name, e.g. LCD d:b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ange "BEST GUESS" when partial directory nam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EGA/VGA 43/50 lines/page: on exit, the cursor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possible to remove directory-information (locally),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directories: when network drives are scanned, quite of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irectory names (consider: UTILS); however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these, and wish to remove 'useless' directory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'speed search' when pop-up window with directory inform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Well, in version LCD 4.0 - 10 days after first release of ACD 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Ledbetter implemented this in the same way as ACD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created Another Change Directory, which is, in my prejudiced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se two worlds. ACD is very flexible: you can configure A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you prefer. Due to many suggestions since the first public release,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getting better. The most important changes since version 1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ng filename support of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al display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back history (i.e. ACD remembers the last few directory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 for fast selection of directories in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stituted driv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able driv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a program designed to have all the features I liked in LCD and N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have the features I (and many others) thought were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Just like LCD, ACD makes changing directories much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have a large harddisk with lots of different part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oked on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orks "across all drives" by maintaining the directory databa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the file C:\ACD.IDX (by default). This mean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letter when changing to a directory on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allowed to specify the drive letter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only the directories on th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[drive:]partial_dir[\][options]: change to a directory 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[drive:]partial_dir       : use scrollback history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         : dele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         : create directory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directory_name /local   : delete directory-information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 directory_name from database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md directory_name /local   : create directory-information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ly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en dir1 dir2              : rename dir1 to dir2; 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create  &lt;drivelist&gt;       : scan drives 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create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reat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add     &lt;drivelist&gt;       : scan drives and add to directory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sting info on a dr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add    &lt;drivelist&gt;       : scan drives (ignore dirs with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add to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recreate                  : rescan the drives which ar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rec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recreate                 : rescan drives which ar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database (ignore d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reverse                   : rever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?, or ACD /h              :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x] , x = 0..2             : select Current drive [toggl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s]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[x] , x = 0..1             : Exact match [toggle]: switc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exactly one directory 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x] , x = 0..1             : test Inactive driv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[x] , x = 0..1             : Graphical display of path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x] , x = 0..1             : highlight selection Line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x] , x = 0..1             : show Menu with choices 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x] , x = 0..2             : Shrink searchstring [toggl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s]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[x] , x = 0..4             : How to act when Unknown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ountered. [toggle between 5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x] , x = 0..1             : 0 = switch to directory as soo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when in popup, switc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if a menuchoice has been gi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&lt;Enter&gt;-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0[x] , x = 0..2             : default commandline (0 pars) [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ween '*', '=' and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address]                  : ONLY if ACD is called from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; see "Calling AC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ipe[x], x=0..1             : 0 = disable "wipe"-option (ALT-W;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 and directories) in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enable "wipe"-option in popup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os                         : force short filenames. Must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a Dos Window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in95                       : force Win95 filena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also be set without toggling, by adding a digit, say [x]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F, 1 means ON. E.g. the /i toggle can be set to be ON by /i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revious value. In the case of the /0 option, /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/01 means '*' and /02 means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[x] option tells ACD which drive-information it ha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c0) consider all drives mentionted in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c1) only consider the current drive using ACD.IDX;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removable, use the ACD.IDX on the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c2) consider all drives mentioned in ACD.IDX, except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a removable drive: consider the current driv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removable driv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[x] option will change ACD's behaviour when no directori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original search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s0) do not shrink searchstring;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s1) shrink searchstring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s2) shrink searchstring and try again. Always show popup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directory matches the shrunk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use ACD_CFG to configure ACD on how ACD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string to displa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[x] option will change ACD's behaviour when ACD encounter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u0) do not add unknown directories to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u1) add when parent is in the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u2) add when parent is in the ACD-database, and add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/u3) if parent is NOT in the ACD-database, go back until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CD-database; add all unknown directories star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(/u4) rescan complete drive (of course, only if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in the ACD-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is used to switch quickly between directories across any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invoke ACD and give it the full or partial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hange to. For example, if you have a directory named D:\COMM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witch to this director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first try to do an immediate change to the director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. If that change works, ACD simply exits immediately.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looks into your directory database and tries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that you wanted. If more than one directory ex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artial name that you gave to ACD, it will display a pop-up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containing all of the matches found. Simply us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PgUp, PgDn, Home, End, Arrow keys) to highlight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o, then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quotes you can use spaces in directorynames -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in 95 - e.g. ACD "Outlook Exp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current directory' is included in the partial match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is positioned on this directory (sort of like "you are he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highlight is positioned on the first match. Sin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there are other ways to highlight the 'first match'; se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pop-up window, a 'speed search' is available, 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key which doesn't have a special function (see below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added to the 'partial name' you entered at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window will possibly be resized and the new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f more than one directory exists with the same partial name: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actly one directory is selected by speed search,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* the method of partial name search is toggled. Normally,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partial name at the start of the last part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* once, it will match the partial name anywher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directory (see example below). If you press * agai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 again. Using ACD_CFG you can configure ACD to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\, then all subdirectories of the current selection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; if you press \ again, the previous stat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ESC, the 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 key makes the highlighted line point to the next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indow, and the Tab or ArrowRight makes the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xt directory with the same parent a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line. If you press the Ctrl-key and the Arrow-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, then the highlight will go to the pare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ALT-C simultaneously, the highlighted path will b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allowing you to see the directories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. By pressing ALT-T simultaneously, the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t on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n the action of keys when in pop-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bling means entry with the same 'par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: gives help on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Up          : go to top of page, or go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-Dn          : go to bottom of page, or go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: go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: go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Up, ^E   : go to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Dn, ^X   : go to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Up : go to nex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Tab       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Arrow-Dn : go to previous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-Left     : go to '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Arrow-Left: go to 'parent' of currently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         : Center highlighted path in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E          : Execute External program (see 'patch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          : toggl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          : toggle method of highlighting current sele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Line is highlighted, or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         : Make new directory in highligh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N          : reNam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         : Print current selections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         : Remove highlighted directory tree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         : Scan highlighted directory for mis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         : put highlighted path on Top of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W          : Wipe directory. All files will be erase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-only and hidden files) and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: go to first entry of nex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: toggle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   : toggle scrollbac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or /         : toggle display of all subdirectorie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: toggle drive selection: all drives/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: switch to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.Z           : when the path's are preceded by capit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se can be chosen to select a direc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m option how to disable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: ab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, Del        : delete character from partial name for 'speed 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har.    : add character to partial name for 'speed searc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?' has the common wildcard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elects more than one directory, a pop-up window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2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two directories are selected. By using the arrow-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 or by pressing the next character (r or s), or by press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(the capital characters A or B), a selec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*, you will 'toggle' the method of string-sear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pop-up window equal to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*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4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* again, the first screen will be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\, you may 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�� 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��������� 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��������� 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o called "graphic" presentation; if you press ALT-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[F1 help]����������������[1/6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c:\4do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 � c:\bin\dos4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 � d:\dore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d:\doreen\goodi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 � d:\doreen\oldi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 � g:\utils\seldom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 </w:t>
      </w:r>
      <w:r>
        <w:rPr/>
        <w:t>*[do*\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he non-graphic presentation, you may add the /g swi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/g switch in the environment variable ACD, or configure A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\ again, you will get the selection screen with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You can specify from the commandline which search metho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nd/or if all subdirectories of the selection have to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a star ("*") and ending with a backslash ("\"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*d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yield the previous screen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s soon as exactly one directory is selected by Speed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selected, without furth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last subdirectory of the path that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highlighted; if you want the whole line highligh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/l option to ACD, or press ALT-L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drives that are mentioned in the pop-up window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existence. This ensures that only directory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rives is displayed. If you don't like this, or if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is S L O W then you may add the /i option. ACD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information of the (possibly) non-active drive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the default, then you could configure (=patch) AC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_CFG, or use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you wish to change to a directory on the default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you the matching directories on the current dr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you wish to change to a directory on the G-drive (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G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only show the matching directories on the G-driv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is shown, and you change your mind about the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press : which will result in showing the match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all drives, as if you did not include G: or the /c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G: is a substed drive or a network drive equal to, say, F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information on drive F is used to display the paths in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ll ACD how you prefer to highlight the path when using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using ACD_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ighlight sequence selected path            1 2 3 4 5 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priorities on how ACD should 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highlight matched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highlight first matched directory in histor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highlight first matched chil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highlight first matched pa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highlight first matched child of any pa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highlight first matched directory closest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r a part of you directory-structur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ogram files\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ogs\pascal\diversen\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acd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ac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acd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acd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win95\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local directory is "c:\progs\pascal\diversen\acd\win95"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 a ACD.IDX file. Then no history of changing to direct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 So, when you enter: "ACD AC" then "��� win95\acd"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now you change to: "�� progs\pascal\diversen\acd" the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in the history. Suppose you go back now to win9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"ACD AC" will highlight "�� progs\pascal\diversen\acd", si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written in the history (see: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able to highlight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give priorit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first look for a match in one of the childre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then you can give it priority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highlight first matched child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version 2.20, if you have set the option /c1 or /c2,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 removable drives. Suppose B: is a removable drive, and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ACD B:*, then ACD will first search for the file B:\ACD.ID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exist, it will create one. Then it shows the popu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formation is outdated, you can also recreate the B:\ACD.ID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&gt; ACD /CRE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&gt; ACD 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drive:&gt; ACD /CREATE B:  (Note the "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update the B:\ACD.IDX if you create/rename/remo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CD, and the /c-option has a value of 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rive is the B drive, but you wish to switc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other drive, you can do this by adding &lt;drive:&gt;, or by adding /c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if the default value of /c equal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c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change to a directory using ACD and us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-database, information is written to the ACD-database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just changed to. By default the scrollback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up to 20 directories. Since ACD now writes each tim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rectory, the performance on a XT might be slow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se the scrollback history function for this or another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e history size to zero. You can use ACD_CF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anged to a few directories and wish to return to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pop-up window will appear which will show the direct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, you can use speedsearch or the keys mentioned abo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 You may also call speedsearch from the command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esent a partial match set using ONLY the last "history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20) directories you changed to. The first entry on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irectory you changed 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toggle easily between two directori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let you jump directly to the second directory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: the directory you just came from. You can also jump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he history list directly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general to the "number"th directory i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"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, for example, the directory 4DOS is in the histor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irectory 4DOS is selected, and not the fourt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back history is destroyed when you enter CD /add [drive],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re]create [drive]. This shortcoming can be used as a feature: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ory just add a non-existing dr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/ad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change to a directory directly - i.e. AC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formation from its database - ACD does not add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ck history. So, for example, if the directory C:\DOS40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C:\DOS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is information is not added to the scrollback history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if you would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ed C:\DOS40, then the information W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execute ACD, you must specify the /CRE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CD /create") which instructs ACD to scan all of your har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file called ACD.IDX in the root directory of drive C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 will create/remove your directories in the near futu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periodically resca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want ACD to know about certain specific driv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on-network drives), you can specify a drive list after the 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To have ACD only scan drives C, E, and G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CREATE C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stage, you wish to add information about another drive, s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then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/ADD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re that you don't have subdirectories which hav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name (for example, C:\PROGRAMS.OLD\)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CREATE, (/QADD), instead of /CREATE (/ADD).  This causes AC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33% quicker than without the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1.03: if you ADD a drive for which alread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directory database, this information will be replac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 the end of the information database, so no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: if you are using DOS 3.0 or higher, then AC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UBSTed or ASSIGNed drive information, or include network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already been included in ACD.IDX, unless explicitly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CD can deduce it from the "real" drive; e.g.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with the D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 E: C:\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ive E: will not be scan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/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: drive will be stored in this case and the SUBSTe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on't be stored. However, 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D E: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D searches for a match using the information it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C:\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dvantage of this method is, that if you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OURCES\ARCHIVE, then the database will be direct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even if you use a different E: drive SUBSTit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directly updated. A disadvantage might be,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original directory-names will b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a match (in this case C:) are shown, unless you add the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or explicitly add &lt;drive: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can still use the "old" method (i.e. the method use by A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&lt;=2.01)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 /CREATE 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create the update ALL information in the ACD.IDX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 /RE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 mentioned in the ACD.IDX file will then be scan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, remove and renam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database updating. This means that you don't have to re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to update the directory database. ACD will create,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pecified, and then update the ACD.IDX databa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For example, to create a directory on drive F: and pu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atabase, you'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f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bility comes in especially handy for users of command sh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liasing, such as CED and 4DOS. With these utilitie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MD and RD commands to invoke ACD instead. With 4DO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aliases like below in a file called, say,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ACD m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 ACD r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di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ACD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r ACD ren 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&lt;drive:\dir&gt;A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give in 4DOS the command (or add to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/r c:\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last line - ACD &lt;drive:\dir&gt;ACD.EXE - is not necessary if A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your search PATH; however, a program which has just a simple ta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'change directory' - executes much faster if the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uggestion: if you have defined an alias for CD and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irectory, enter CD.. (without space) instead of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space), since in the first case ACD will not be call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y simple task and consequently no loading of the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, and thus changing to the previous directory will 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ecially noticeable on an XT), with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p-up window is on screen, you can also use the ALT-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highlighted path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p-up window is on screen, also a more DANGEROUS key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: ALT-W (Wipe directory). All files will be erase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nd hidden files) and the directory will be deleted.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PE &lt;subdirspecification&gt; (N/Y/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. The answer "R" means 'recursively', and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in the highlighted directory, its child-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self will be erased. The "Y" answer will only er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ed directory and remove the directory if possib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he ALT-W key combination is disabled. You can configure A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is option, or use the /wipe option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afety measure, ACD cannot wipe files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 you can also Make or reName a directory when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screen by pressing ALT-M and ALT-N respectively. When ALT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the highlighted directory will be (recursively)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abase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create and remove directory informatio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local switch. ACD will NOT create or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but only update the ACD.ID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remove the information on a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n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rd G:\users\mally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l information about g:\users\mally is deleted from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its subdirectories. This is especially handy for user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, who do not want this information in their databas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-R combination in the pop-up window to re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all of its subdirectories locally, by answer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MOVE &lt;subdirspecification&gt; (L/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(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add local directory information to the database. E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:\bin\testcase is missing in the database info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, you can update the database with this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&gt; ACD md c:\bin\testcase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however that in order for ACD to update the databas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 (the parent)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n easier method is to call ACD, highlight the C: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ALT-S: missing drive informat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 to give a directory another name. ACD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directory and update the ACD-database. Director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if the parents of the directory to be rename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of the new directory 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bin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c:\bin\dos c:\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llowed, since they have different parents. You can als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. old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ALT-N key combination in th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selection of the ACD database on screen you ca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a file or to a printer by pressing ALT-P. This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ree to: prn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ll in a filename or PRN (or LPT1/LPT2) for the printer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le/printer will depend on the current selections you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display of the paths or not, partial match or not,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r n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D and ACD_col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rather have ACD keep its ACD.IDX database another pl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 of drive C:, you can specify the filename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ACD. For example, if you'd lik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.IDX file on drive D: in your UTILS directory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=D:\UTILS\AC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add the options to the environment variab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by the default configured /C value is zero, and the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CD=/c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default options to "current drive", and i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 for options) is empty, the default commandline will be '*'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both options and a different path for the ACD.IDX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switches are real toggles, that is, if you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environment variable as above, then by calling ACD /c/c all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sidered again. You may toggle as much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2.10 you can overrule the toggling by adding a dig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, e.g. /c1. Then the fixed value 1 (=ON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ACD_CFG to set your preferr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olors of the pop-up window. You do this by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named "ACD_COLOR", or use ACD_CFG to mak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D_Color = backgroundcolor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can be chosen from the table below (default is: 0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Colo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eground &amp;  �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)   � 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� 0  � DarkGray     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� 1  � LightBlue    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� 2  � LightGreen  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� 3  � LightCyan    �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� 4  � LightRed     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� 5  � LightMagenta �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� 6  � Yellow       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� 7  � White        �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D_Color =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you red characters in a green window. The default,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n black background works nicely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version 2.10 you can also use the configuration utility ACD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colors you prefer, and also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       : Rem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rd . /local : Remove information only o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d ....     : Just like in 4DOS: go 3 directorie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d:*         : Show all paths in the database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*          : Find all paths that start with s; equal to AC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s\          : Find all paths that start with s and show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in         : Find all paths that have the word "in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           : Show all path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**          : Show all paths in the database, and use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=s          : Find all paths in the scrollback history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/qrecreate  : Create a new ACD.IDX, using information o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in the current ACD.IDX file and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tches can now be made with the configuration program ACD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earches the current directory and the PATH for A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menu appears on the screen; please read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to understand the meaning of all possibl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ssible patch using ACD_CFG will be discussed below: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some examples for letting ALT-E execute a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CD popup-window. The highlighted directorynam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, by specifying %dir% in the "parameter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et a directory of all files in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LT-E: give as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.COM"  (the extension .COM i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 are using 4DOS,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DOS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and let command.com/4dos.com show all files in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iving a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 dir %dir%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/C DIR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.COM    /C DIR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above, %dir% has a special meaning: us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arameter. E.g. if the highlighted li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archives\temp", then ALT-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/C DIR C:\ARCHIVE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ives a dir of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using 4DOS a nice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/C *DIR %dir% | *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Directory Freedom (the default value), or 4FILE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F" or "4F" as program name, and "%dir%"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comple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.COM %dir%   or  4F.COM %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hat the program names (e.g. COMMAND.COM and DF.CO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PATH statement; otherwis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CD from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version 2.20 ACD can be called from another progra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hosen path in a string. The address of the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ACD by using the /X option. The stringsize must at lea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66, or, in other words, must be able to contain at least 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characters of the string itself must contain "AC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CD. Note that since ACD is programmed in Turbo Pascal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cal definition" of a string is used. So, if you use C to call AC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know how a Pascal string is defined: the first byt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length of the string. For example the string "ACD"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fined in C as: "\3ACD\0", so PASCAL recognizes it. AC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mal" pascal string, but included at the end for convenien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 \0. Suppose the chosen path is "C:\BIN", then in C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6C:\BIN\0" is returned, while in Pascal "C:\BIN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"ACD" can have some mor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x , x &gt;= 1 : Windowsiz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x , x &gt;= 1 : eRror-message at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 : show window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 : show window at 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   : show window at Top of screen (except 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with which ACD has to be called is the /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with the memoryaddress of string (in decimal). AC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path or "FAILED" in this string. If the address is incorrect (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rst 3 characters "ACD"), then the selection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 see the example program TEST_ACD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holds for TESTACD2.PAS, however, the windows clipboard is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ut the /r1 op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Limitations and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ACD-database can have a maximum size of approximately 64K byt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 takes room for at least 5 bytes, and at most 16 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 that the mean value is about 9 bytes (i.e. on averag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directory-name is 5 characters), then about 7300 directo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f you have more than 64K-32 bytes of directory information, AC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ACD-database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still rather primitive on wildcards: it acts almost like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only understands the asterisk ('*' - multiple characters match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r last position and the questionmark ('?' - one character match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is DesqView aware. If DesqView is active, then for si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, it uses the BIOS and for intensive screenwrites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 Buffer of DV. Furthermore, - more important -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orrectly pops-down, i.e. the DV-screen is correc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directories will be presented alphabetically sorted, wher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s dependent on how you created the ACD-datab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/CREATE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irst the matching files on drive D will be listed, then the 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 and then on drive F. Note that this i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match list, except if the /i option is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ecause of its database format, ACD cannot store a child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f its parent is not there. Some people may regard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others as a limitation. For example, if you do this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liases' on 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d C:\Useless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md C:\Useless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will create the directory "Junk", but it will not store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except if the /u switch value is larger than 2.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; the reason for this is that I don't like to be notifi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might want to check all the patches you have made. By entering AC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help screen where the switches are indicated by OFF (0) or O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Note that starting from version 2.00 all switches can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CD; from version 2.10 all preferred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by using ACD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CD returns detailed ERRORLEVEL conditions, which can be useful if A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from batch files.  The errorlevels are (NOTE: they hav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:   AC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:   No parameters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: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:   Unable to change to directory (director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:   ACD-database is full; partial directory-info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:  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:   Unable to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:   Escap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:   ACD-databas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:   Error open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:   Error read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:   Error writing AC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:   ACD_color specification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:   Unable to re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:   File to be renamed is NOT a directory; no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:   Directories must have equal parent f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: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:   Read-only (or: write-protected)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error message can be redirected by adding &gt;N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r the interested user, here is what ACD does when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ry to change directly from curren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If this directory does not exist,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ook for a match of the last part of the directory ent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you specify "ACD sou", then all of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ompiler\c\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database\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acd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one match found, display the pop-up window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t this point, ACD just shrinks the partial string and repeat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 until one or more directori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step can be disabled by setting the /s switch to OFF (/s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and may be used by anyone who wishes t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commercial/educational environment. However,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pyright Statement, or to sell this program, or bund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commercial) goods. You may give it to anyone you like, but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(positive/negative) comments or suggestions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ill not be held liable for any misfortune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you, which may or may not be the result of using or no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other words, the usual disclaimer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jen Mer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ldla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111 VN  Aerden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ail: A.Merckens@PPSW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 : Merckens@worldonlin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 : +31 23 5440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enkins (DAVE.JENKINS@OFFICE.WANG.COM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like the scrollback history function, and both he and Jurg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ik (ECONZ@VAX.OX.AC.UK), author of PATCH22 and HPP, tested and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release of ACD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urdoch (DMURDOCH@MAST.QUEENSU.CA) has given me numero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tested the Beta-release of ACD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was so kind to provide a unit for LongFileNames; this un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CD version 3.0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are also due to suggestions of users like you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CD would never have evolved to what it is now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a futu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novell-support: using "truename" (e.g. WHV\SYS: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-name (e.g., 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ft and Prune..... [maybe, on the long ter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hich can be free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pell - Checks and automatically corrects your ASCII or TeX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alternatives for unknown words and can learn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for creating/editing dictionar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AMSPEL20.ZIP - date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, Sept 1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n using ACD with /do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4, April 1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opy to Windows-Clipboard when path &gt;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eap overflow when scanning directory with many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heap overflow when removing many directori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can be configured to disable the 'short'filename above the popup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can be configured to use other "line-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, June 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copying to Windows-clipboard; use F5 for incident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CD_CFG for structu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you can use ACD to copy a path in the Windows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for example when saving/opening a file in Windows, you can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name in the regular Windows 'open or save file'-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typing in the path completely, and/or changing by using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ouse-cl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r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0 - only use F5 for copying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1 - always put selected directory i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2 - always put highlighted directory i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x0 option: use Windows clipboard to give AC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ESTACD2.PA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recognition of dos-box in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select the menu with lowercase characters, wh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D_CFG. However, then the popup-window can only be shrun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open in two or more dos-windows at a time.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with 'writing/creating' new directories when two ACD's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From within Win95 you can create a shortcut to ACD.EXE with parameter /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keep this window open 'all-the-time'. If you finish, fin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scape. Then, when asked for opening or saving files, you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popup, shrink the window, and highlight the item you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lipboard. After that, switch back to your window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Ctrl&gt;-V followed by enter. The result is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/directory you wish to save/open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l your information on the clipboard will be destroyed!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ed Cut from your windows application, sa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ethod desribed above, and after tha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information again, then you will be disappointed: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! So be careful with cut-and-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, March 15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CD .." did not work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ing a directory from the popup-window occasionaly crashed AC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, March 1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a bug which happened on 233Mhz machines or higher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ompiler. After compilation a patch is applied to A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, Jan 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ast: longfilename support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hanks to Duncan Murdoch, who was so kind to provide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Filenam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quotes you can use spaces in directory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CD "Outlook Exp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switch /Dos to force ACD to use, short filenames.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version below 7.0, ACD will by default put the /Dos 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switch /Win95 will force ACD to use the Win95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can be configured to store directory-names case-sensitiv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nly affect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can be forced to use ACD.IDX information, even if a dir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work, by setting "Change directly if path exists?"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tell ACD how you prefer to highlight the path when using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using ACD_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ghlight sequence selected path            1 2 3 4 5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Highlighting sec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keys &lt;SHIFT&gt;&lt;left-arrow&gt;, &lt;SHIFT&gt;&lt;right-arrow&gt; which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side of a long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full directoryname is more than about 70 characters lo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long filename will be shown on the top line of the popup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old 'Dos' short filename will be shown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, Sept.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concerning "ACD RD" called from the commandl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, Aug.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deduction of overlap in network mappings which will by defa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let "-" be the switch-character in stead of "/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make "/" be a directory-separator. Use ACD_CF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rx option (line to put errormessage) for calling AC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, May 26, 1994 (not offici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popup window one character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o line output when scanning drives (was on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resulted in run-time error because too little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by ACD and memory was not properly "dispo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,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nfiguration possibility [ACD_CFG] for preferred search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 on the command-line now toggles partial name 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-R and RD-command now remove all empty directori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concerning changing directory of subs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W option: WIPE directory, including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by default. By using /wipe or ACD_CFG it can be enabl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measure, ACD cannot wipe files directly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, Nov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in ACD_CFG: for external commands (ALT-E) you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eight characters (should be twel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, Ma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il an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recognition of subsets of previously included Novell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ROOT G:=WHV\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ROOT H:=WHV\SYS:USERS\MER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CD /SCAN will only include information on G: (WHV\SYS:) and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nformation to display information on drive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, 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tch-files (*.P22) are not inclu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renaming a directory sometimes resulted i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rollback history', and in a corrupt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mory support when calling ACD from another program: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he /c option: 0 = display all drives, 1=display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display current drive if it is removable (new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removable medi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can now also handle a read-only (or: write-protected) ACD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rrorlevel 17 to indicate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if a drive contained no directories but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would not be included in the ACD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^X (equals ArrowUp) and ^E (equals Arrow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reverse : use "reversed"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w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jump to directory as soon as one possible directory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if menu pops-up: wait until enter or a menuchoice (capita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o not shrink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hrink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hrink searchstring, but always show popup when it is shrunk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: now ACD correctly remembers history of subs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, Aug.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configuration program for ACD; the patch-files (*.P22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witches can be set without toggling, by adding a digit; 0 mean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ans ON. E.g. the /c toggle can be set to be ON by /c1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alue. The toggle method still work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/[q]recreate, which re-creates the ACD database ba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mentioned in the A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ning from the pop-up window now ensures that the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directories is removed from the A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ed up scanning from popup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"add unknown directories" option: specifying /u[x], or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x times, with 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(/u0) do not add unknown directories to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(/u1) add when parent is in the AC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/u2) add when parent is in the ACD database, and add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(/u3) if parent is NOT in the ACD database, go back until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CD database; scan for directories starting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(/u4) rescan complete drive (if this drive is in the ACD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now recognizes substituted drives (using SUBST or ASSIGN)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If D: is a substed drive of C:\PROGS, you now no long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:, as ACD will use the information of the C: drive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OGS). Even if you create, rename or remove directo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d drive, the ACD.IDX file will be properly updated. A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how the information on the substituted drives if you explicit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on the commandline, or use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CD now recognizes these substitutions, ACD /create (or /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can the directories of substed or assigned drives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double network drive information, unless explicitl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call an External program using ALT-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DF.com or 4FILES.com; see patches on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errorlevel-codes on a special request of the author of 4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a dash could also be a switch character (undocumented)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rectories containing a dash did not work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== and ACD =&lt;number&gt; would not work when /s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D &lt;drive:&gt; now follows the /0 switch applied to this driv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o the root directory of &lt;drive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, Jan. 1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ALT-S function to allow for recursiv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= for toggling to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D =&lt;number&gt; for jumping to previous &lt;number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e - Exact match toggle: switch to directory i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is found in the ACD database with this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s - Shrink speedstring toggle: ACD does not try to gues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t if no match: step 3. in the appendix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P for Printing tree to file/prn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made displaying tree slow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ursor-left to be mor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HIFT cursor up, SHIFT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, Nov.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enu (and corresponding /m option) for even fast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specify default options in the environment variable 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M for Making new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N for reNaming directories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R for Removing directories (locally) whe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L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l option for toggling method of highlighting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? as wildcard, lik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ously, the videomode was automatically reset to textmode 3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 to 0/1/2/3/7; due to TurboPascal 6.0), now the current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. The maximumsize of the pop-up window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-maximum of the videomode. Note however that ACD is un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op-up window when a graphics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due to any graphics program using HERC.BGI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trl Arrow-Left for going to parent of currently highlight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rrow-Right/Arrow-Left to equal function of TAB/BACK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= for toggling scrollback history function in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ollback history function can also be called by ACD = instead of ACD 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T for displaying highlighted path on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G for toggling "graphic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graphic" for displaying paths; see also new /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u and /0 options, so patches are not necessary when using AC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; when /0 is specified twice, then the scrollback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, Oct.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caused by too fast implementation of the /c option: AC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ze /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elp from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c and /i really toggle: when specified more than once, th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continues. Ideal for making /c the default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mall bug concerning HOM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, Oct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c option to use current drive for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ction of the : key when in pop-up window; all driv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, Oct.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i option to ignore unlogged drives; a patch can mak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Saves (some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s directories perfectly under NOVELL (NCD can't; LCD pa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, Oct.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adds newly unknown subdirectories with known parent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can disable thi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bugs resulting in a corrupted ACD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, Oct.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\-function to display all subdirectories of partial matc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ollback history function; a function to remember and pop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"historysize" (default: 20) directory-names (ac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dden directories are now also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C : cen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ackTab-function for selecting previous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, Sept.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possibility to patch function of calling ACD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dding information with /[q]add that already exist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the redundant information is removed. The replaced/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put 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ition the highlight on the current directory if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set being displayed (sort of like "you are he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drives do not exist anymore, for example when the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the directories of these invalid drive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m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removing a directory which had in the ACD databas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, the ACD database would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creating a new directory in the root, the ACD data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Sept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REN function to work as in (4)DO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D ren d:\bin\dos ol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names d:\bin\dos in d:\bin\olddos in stead of giv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However, if you enter ACD ren d:\bin\dos d:\olddos,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 and ERRORLEVEL 15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Aug.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AB-function for selecting next directory with sam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n some instances when creating a directory, the sort order was not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hen a subdirectory was created which had the same name as a 'sibl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, the ACD-database would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, Aug.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