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forms at the end of this file or in 4F-REG.TXT f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Registration can be made by credit card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You need not be registered to ge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2-14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3   Sorting File Lists . 15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Tips on 4FILES use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4   Using NOTE MODE .... 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6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7,11   EMS &amp; XMS Swaps .... 19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2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to anyone</w:t>
      </w:r>
    </w:p>
    <w:p>
      <w:pPr>
        <w:pStyle w:val="PreformattedText"/>
        <w:bidi w:val="0"/>
        <w:jc w:val="left"/>
        <w:rPr/>
      </w:pPr>
      <w:r>
        <w:rPr/>
        <w:t>who registers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#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 check, cash, or International Postal Money Order.</w:t>
      </w:r>
    </w:p>
    <w:p>
      <w:pPr>
        <w:pStyle w:val="PreformattedText"/>
        <w:bidi w:val="0"/>
        <w:jc w:val="left"/>
        <w:rPr/>
      </w:pPr>
      <w:r>
        <w:rPr/>
        <w:t>2) To above by company or government purchase order, on approval.</w:t>
      </w:r>
    </w:p>
    <w:p>
      <w:pPr>
        <w:pStyle w:val="PreformattedText"/>
        <w:bidi w:val="0"/>
        <w:jc w:val="left"/>
        <w:rPr/>
      </w:pPr>
      <w:r>
        <w:rPr/>
        <w:t>3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4) By credit card: Compuserve, !Go SWREG.  (#9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Register me (us) for simultaneous of 4FILES on one machine o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for $30.  Price includes printed manual, related sharewar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utilities to fill the disk, unlimited free tech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free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License me (us) to use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ccording to the schedule in the file 4F-SITE.TX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send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